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52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листопада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КНП «Гадяцька міська центральна лікарня» за 9 місяців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КНП «Гадяцька міська центральна лікарня»» Шаповал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НП «Гадяцька міська центральна лікарня» Шаповала О.І.  про виконання фінансового плану підприємства за 9 місяців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Директору КНП «Гадяцька міська центральна лікарня» Шаповалу О.І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Julia</cp:lastModifiedBy>
  <cp:lastPrinted>2021-11-10T14:24:00Z</cp:lastPrinted>
  <dcterms:modified xsi:type="dcterms:W3CDTF">2021-11-25T11:31:00Z</dcterms:modified>
  <cp:revision>57</cp:revision>
  <dc:subject/>
  <dc:title/>
</cp:coreProperties>
</file>