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15"/>
        <w:ind w:firstLine="510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Style15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дяцької міської ради</w:t>
      </w:r>
    </w:p>
    <w:p>
      <w:pPr>
        <w:pStyle w:val="Style15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________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та перелік платних послуг, які нада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им історико-краєзнавчим музеє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439"/>
        <w:gridCol w:w="1381"/>
      </w:tblGrid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тість послуги (грн.)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по фрагменту «Підземелля» (з екскурсоводом)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и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осл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ляд експозицій з виставковою залою: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и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осл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і екскурсії від 5 чоловік  (з екскурсоводо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по музею (з екскурсоводом) від 5 осіб: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и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и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осл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у виставковій зал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скурсія по маршрутах для екскурсійних груп від 10 ос.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Гадяч – гетьманська столиця»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Лесиними стежкам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еозйомка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бительська 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есій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ерокопіювання з книжок, брошур, газет, журналів, музейних експонатів, документів з фондів музе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1 друкована сторінк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аж у неспеціалізованих магазинах (кіосках, лотках) репродукції листівок, афіш, плакатів, а також сувенірних виробів, значків, виробів народних промислів, декоративно-ужиткового мистецтва (за договор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гідно договору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в оренду приміщень музею, коли це не перешкоджає впровадженню закладом діяльності у сфері культури (за договорами оренди, відповідно до методики розрахунку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гідно договор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послуг з організації та/або проведення культурно-масових заходів, науково-практичних конференцій, семінарів, майстер-класів, виставок (1 робочий день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 00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ція та підбір матеріалів з науково-допоміжного фонду музею (за 1 докумен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бір книг та користування бібліотекою музею (у приміщенні музею за 1 докумен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Начальник відділу культури і туризму</w:t>
      </w:r>
    </w:p>
    <w:p>
      <w:pPr>
        <w:pStyle w:val="Style15"/>
        <w:rPr/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Гадяцької міської ради                                                                 К.Г.Кувшинова</w:t>
      </w:r>
    </w:p>
    <w:p>
      <w:pPr>
        <w:pStyle w:val="Normal"/>
        <w:ind w:firstLine="708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4:00Z</dcterms:created>
  <dc:creator>Музей</dc:creator>
  <dc:description/>
  <cp:keywords/>
  <dc:language>en-US</dc:language>
  <cp:lastModifiedBy>User</cp:lastModifiedBy>
  <cp:lastPrinted>2020-02-27T15:41:00Z</cp:lastPrinted>
  <dcterms:modified xsi:type="dcterms:W3CDTF">2020-02-27T13:43:00Z</dcterms:modified>
  <cp:revision>85</cp:revision>
  <dc:subject/>
  <dc:title>                                                               Додаток №1</dc:title>
</cp:coreProperties>
</file>