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09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9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’ЯТДЕСЯТ ВОСЬМА СЕСІЯ </w:t>
                              <w:b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П’ЯТДЕСЯТ ВОСЬМА СЕСІЯ </w:t>
                        <w:b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берез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тимчасової депутатської комісії  з перевірки встановлення та роботи сортувальної лінії комунального підприємства «Сервіс» Гадяцької районн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ідповідно до </w:t>
      </w:r>
      <w:r>
        <w:rPr>
          <w:rFonts w:cs="Times New Roman" w:ascii="Times New Roman" w:hAnsi="Times New Roman"/>
          <w:b w:val="false"/>
          <w:sz w:val="28"/>
          <w:szCs w:val="28"/>
        </w:rPr>
        <w:t>ст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ст. </w:t>
      </w:r>
      <w:r>
        <w:rPr>
          <w:rFonts w:cs="Times New Roman" w:ascii="Times New Roman" w:hAnsi="Times New Roman"/>
          <w:b w:val="false"/>
          <w:sz w:val="28"/>
          <w:szCs w:val="28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, 4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ону України “Про місцеве самоврядування в Україн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», з метою законності встановлення та роботи сортувальної лінії твердих побутових відходів на території комунального підприємства «Сервіс» Гадяцької районної ради за адресою місто Гадяч, вул. Енгельса, 28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тимчасову депутатську комісію з перевірки встановлення та роботи сортувальної лінії комунального підприємства «Сервіс» Гадяцької районної ради в кількості п’яти осіб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енко Микола Олексійович – голова коміс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зь Анатолій Степанович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ьяшенко Олександр Іванович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пський Михайло Михайлович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ченко Алла Володимирівн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ій депутатській комісії (Власенко М.О.) в своїй роботі залучати спеціалістів управлінь, відділів виконавчого комітету міської ради та інших фахівці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омісії розпочати роботу з 16 березня 2020 року. Контроль за встановленням та роботою сортувальної лінії  оформити відповідними акта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23:00Z</dcterms:created>
  <dc:creator>Лена</dc:creator>
  <dc:description/>
  <dc:language>en-US</dc:language>
  <cp:lastModifiedBy>Julia</cp:lastModifiedBy>
  <cp:lastPrinted>2020-03-13T08:28:00Z</cp:lastPrinted>
  <dcterms:modified xsi:type="dcterms:W3CDTF">2020-03-13T13:23:00Z</dcterms:modified>
  <cp:revision>2</cp:revision>
  <dc:subject/>
  <dc:title/>
</cp:coreProperties>
</file>