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305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30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81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8365</wp:posOffset>
                </wp:positionH>
                <wp:positionV relativeFrom="paragraph">
                  <wp:posOffset>-402590</wp:posOffset>
                </wp:positionV>
                <wp:extent cx="1219200" cy="393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1pt;mso-wrap-distance-left:9.05pt;mso-wrap-distance-right:9.05pt;mso-wrap-distance-top:0pt;mso-wrap-distance-bottom:0pt;margin-top:-31.7pt;mso-position-vertical-relative:text;margin-left:36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груд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2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ро затвердження Програми розвитку архівної справи комунальної установи «Трудовий архів» Гадяцької міської ради на 2021-2023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</w:t>
      </w:r>
      <w:r>
        <w:rPr>
          <w:sz w:val="28"/>
          <w:szCs w:val="28"/>
          <w:shd w:fill="FFFFFF" w:val="clear"/>
          <w:lang w:val="uk-UA"/>
        </w:rPr>
        <w:t>фінансування та підтримки архівної справи</w:t>
      </w:r>
      <w:r>
        <w:rPr>
          <w:sz w:val="28"/>
          <w:szCs w:val="28"/>
          <w:lang w:val="uk-UA" w:eastAsia="uk-UA"/>
        </w:rPr>
        <w:t xml:space="preserve"> комунальної установи «Трудовий архів» Гадяцької міської ради</w:t>
      </w:r>
      <w:r>
        <w:rPr>
          <w:sz w:val="28"/>
          <w:szCs w:val="28"/>
          <w:lang w:val="uk-UA"/>
        </w:rPr>
        <w:t>, керуючись п. 22 ст. 26 Закону України «Про місцеве самоврядування в Україні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 w:eastAsia="uk-UA"/>
        </w:rPr>
        <w:t>Затвердити Програму розвитку архівної справи комунальної установи «Трудовий архів» Гадяцької міської ради на 2021-2023 роки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інансовому управлінню Гадяцької міської ради (Бабенко А.Л.) здійснювати фінансування Програми в межах затверджених асигнувань на відповідний пері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</w:t>
      </w:r>
      <w:r>
        <w:rPr>
          <w:sz w:val="28"/>
          <w:szCs w:val="20"/>
          <w:lang w:val="uk-UA"/>
        </w:rPr>
        <w:t xml:space="preserve">на постійну комісію з питань </w:t>
      </w:r>
      <w:r>
        <w:rPr>
          <w:sz w:val="28"/>
          <w:szCs w:val="28"/>
          <w:lang w:val="uk-UA"/>
        </w:rPr>
        <w:t xml:space="preserve">регламенту, депутатської діяльності та етики, забезпечення законності та правопорядку, зв’язків із засобами масової інформації, </w:t>
      </w:r>
      <w:r>
        <w:rPr>
          <w:sz w:val="28"/>
          <w:szCs w:val="20"/>
          <w:lang w:val="uk-UA"/>
        </w:rPr>
        <w:t>соціального захисту населення, охорони здоров’я, освіти, культури, молодіжної політики, спорту та туризму (Кулик К.П.)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ершого пленарного засідання третьої сесії Гадяцької міської ради восьмого скликання 10 грудня 2020 року № 52</w:t>
      </w:r>
    </w:p>
    <w:p>
      <w:pPr>
        <w:pStyle w:val="Normal"/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РОГРАМ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РОЗВИТКУ АРХІВНОЇ СПРАВИ КОМУНАЛЬНОЇ УСТАНОВИ «ТРУДОВИЙ АРХІВ»  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ГАДЯЦЬКОЇ МІСЬКОЇ РАДИ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НА 2021-2023 РОКИ</w:t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. Гадяч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  <w:lang w:val="uk-UA" w:eastAsia="uk-UA"/>
        </w:rPr>
        <w:t>20</w:t>
      </w:r>
      <w:r>
        <w:rPr>
          <w:sz w:val="28"/>
          <w:szCs w:val="28"/>
          <w:lang w:eastAsia="uk-UA"/>
        </w:rPr>
        <w:t>2</w:t>
      </w:r>
      <w:r>
        <w:rPr>
          <w:sz w:val="28"/>
          <w:szCs w:val="28"/>
          <w:lang w:val="uk-UA" w:eastAsia="uk-UA"/>
        </w:rPr>
        <w:t>0 рік</w:t>
      </w:r>
    </w:p>
    <w:p>
      <w:pPr>
        <w:pStyle w:val="Normal"/>
        <w:jc w:val="center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 xml:space="preserve">1. </w:t>
      </w:r>
      <w:r>
        <w:rPr>
          <w:b/>
          <w:sz w:val="28"/>
          <w:szCs w:val="28"/>
          <w:lang w:val="uk-UA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розвитку архівної справи комунальної установ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Трудовий архів» Гадяцької міської ради на 2021-2023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640"/>
        <w:gridCol w:w="394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тава для розробленн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кон України «Про Національний архівний фонд та архівні установи», Закон України «Про місцеве самоврядування в Україні», Правила роботи архівних установ Україн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унальна установа «Трудовий архів» Гадяцької міської рад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унальна установа «Трудовий архів» Гадяцької міської ради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 Програми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«Трудовий архів» Гадяцької міської рад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«Трудовий архів» Гадяцької міської рад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-2023 ро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 територіальна громад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 всього, у тому числі: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 xml:space="preserve">693,5 </w:t>
            </w:r>
            <w:r>
              <w:rPr>
                <w:sz w:val="28"/>
                <w:szCs w:val="28"/>
                <w:lang w:val="uk-UA"/>
              </w:rPr>
              <w:t>тис. грн.</w:t>
            </w:r>
          </w:p>
        </w:tc>
      </w:tr>
      <w:tr>
        <w:trPr>
          <w:trHeight w:val="14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ісцевого бюджету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3,5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ис.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інших джерел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  <w:lang w:val="uk-UA" w:eastAsia="uk-UA"/>
        </w:rPr>
      </w:pPr>
      <w:r>
        <w:rPr>
          <w:b/>
          <w:sz w:val="28"/>
          <w:szCs w:val="28"/>
          <w:highlight w:val="yellow"/>
          <w:lang w:val="uk-UA" w:eastAsia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2. </w:t>
      </w: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грама розвитку архівної справи комунальної установи «Трудовий архів» Гадяцької міської ради на 2021-2023 роки (далі - Програма) розроблена на підставі Закону України «Про Національний архівний фонд та архівні установи», Закону України «Про місцеве самоврядування в Україні», Правил роботи архівних установ України, затверджених наказом Міністерства юстиції України 08.04.2013 №656/5, зареєстрованих в Міністерстві юстиції України 10.04.2013 №584/2311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іціатором розроблення Програми є комунальна установа «Трудовий архів» Гадяцької міської ради. Відповідальним виконавцем є комунальна установа «Трудовий архів» Гадяцької міськ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Національний архівний фонд України – це сукупність документів, незалежно від їх виду, місця створення і форми власності на них, що зберігаються на території України, відображають історію духовного і матеріального життя її народу, мають наукову, історико-культурну цінність, визначені такими відповідною експертизою і зареєстровані у порядку, передбаченому Законом України «Про Національний архівний фонд і архівні установ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Документи з особового складу, справ тривалого (понад 10 років) зберігання, зберігаються в установах, організаціях та на підприємствах. При ліквідації організації – передаються до комунальної установи «Трудовий архів» Гадяцької міської ради терміном зберігання – 75 років. У трудовому архіві зберігається 17955 одиниць зберігання, 205 фонді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.91 Бюджетного кодексу України видатки на утримання  комунальної установи «Трудовий архів» Гадяцької міської ради передбачаються даною Програмою. Комунальна установа «Трудовий архів» Гадяцької міської ради розміщений у пристосованому приміщенні, яке  належать комунальній  власності  Гадяцької міської територіальної громади. Матеріально-технічна база архівної установи не відповідає сучасним стандартам і потребам. Фінансування заходів пов’язаних з обладнанням приміщень, оснащення архівів технічними засобами дасть можливість забезпечити збереження архівних фондів, забезпечить потребу Гадяцької міської територіальної громади в питаннях, пов’язаних з зберіганням юридичними і фізичними особами архівних документів та використанням відомостей, що в них містяться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перелічених та інших проблем передбачається даною Програм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Метою Програми є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безпечення збереження документів в комунальній установі «Трудовий архів» Гадяцької міської ради у відповідності до Закону України «Про Національний архівний фонд і архівні установ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алежних умов для громадян при користуванні документами, що зберігаються в архівній установі та використанням інформації, що в них міститьс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фінансової підтримки з облаштування приміщення, забезпечення належних умов праці, фінансування оплати праці працівників комунальної установи «Трудовий архів» Гадяц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вдання Програм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Для забезпечення збереження документів в комунальній установі «Трудовий архів» Гадяцької міської ради у відповідності до Закону України «Про Національний архівний фонд і архівні установи» передбачаєтьс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комунальної установи «Трудовий архів» Гадяцької міської рад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цнення матеріально-технічної бази архівної установ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пожежної безпек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інформування споживачів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стелажного обладна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Основні завдання Програми, обсяги та джерела фінансування, терміни виконання викладені в таблиці (додаток 1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ий результат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ходів Програми розвитку архівної справи Гадяцької міської громади на   2021-2023 роки забезпеч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иконання Закону України «Про Національний архівний фонд та архівні установ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береження, використання й примноження важливої складової частини культурної спадщини громад та інформаційних ресурсів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громадян на надання архівної інформац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ідвищення рівня обслуговування населення трудовим архіво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ь збереженість майна комунальної  власності (територіальних громад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управління та контрол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ходів Програми здійснює комунальна установа «Трудовий архів» Гадяцької міськ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нтроль за виконанням Програми здійснює постійна комісія</w:t>
      </w:r>
      <w:r>
        <w:rPr>
          <w:sz w:val="28"/>
          <w:szCs w:val="20"/>
          <w:lang w:val="uk-UA"/>
        </w:rPr>
        <w:t xml:space="preserve"> міської ради з питань </w:t>
      </w:r>
      <w:r>
        <w:rPr>
          <w:sz w:val="28"/>
          <w:szCs w:val="28"/>
          <w:lang w:val="uk-UA"/>
        </w:rPr>
        <w:t xml:space="preserve">регламенту, депутатської діяльності та етики, забезпечення законності та правопорядку, зв’язків із засобами масової інформації, </w:t>
      </w:r>
      <w:r>
        <w:rPr>
          <w:sz w:val="28"/>
          <w:szCs w:val="20"/>
          <w:lang w:val="uk-UA"/>
        </w:rPr>
        <w:t>соціального захисту населення, охорони здоров’я, освіти, культури, молодіжної політики, спорту та туризму (Кулик К.П.)</w:t>
      </w: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Програми Трудовий архів звітує перед Гадяцькою міською радою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Л. Воловик</w:t>
      </w:r>
    </w:p>
    <w:p>
      <w:pPr>
        <w:pStyle w:val="Normal"/>
        <w:jc w:val="center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sectPr>
      <w:footerReference w:type="defaul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6:23:00Z</dcterms:created>
  <dc:creator>Лена</dc:creator>
  <dc:description/>
  <dc:language>en-US</dc:language>
  <cp:lastModifiedBy>HFD</cp:lastModifiedBy>
  <cp:lastPrinted>2020-03-16T10:12:00Z</cp:lastPrinted>
  <dcterms:modified xsi:type="dcterms:W3CDTF">2020-12-18T07:04:00Z</dcterms:modified>
  <cp:revision>3</cp:revision>
  <dc:subject/>
  <dc:title/>
</cp:coreProperties>
</file>