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186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47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черв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160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ключення до Переліку об’єктів оренди другого типу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bCs/>
                <w:color w:val="000000"/>
              </w:rPr>
              <w:instrText xml:space="preserve"> HYPERLINK "https://auction.e-tender.ua/" \l "/registryObjectDetailes/fa317058e3b04fe99a3ecdffe28d3545"</w:instrText>
            </w:r>
            <w:r>
              <w:rPr>
                <w:rStyle w:val="InternetLink"/>
                <w:sz w:val="28"/>
                <w:u w:val="none"/>
                <w:szCs w:val="28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</w:rPr>
              <w:t>частин</w:t>
            </w:r>
            <w:r>
              <w:rPr>
                <w:rStyle w:val="InternetLink"/>
                <w:sz w:val="28"/>
                <w:u w:val="none"/>
                <w:szCs w:val="28"/>
                <w:bCs/>
                <w:color w:val="000000"/>
              </w:rPr>
              <w:fldChar w:fldCharType="end"/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  <w:lang w:val="uk-UA"/>
              </w:rPr>
              <w:t>и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</w:rPr>
              <w:t xml:space="preserve"> нежитлового приміщення за адресою: вул. Полтавська, 44, приміщення 4, 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  <w:lang w:val="uk-UA"/>
              </w:rPr>
              <w:t xml:space="preserve"> 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</w:rPr>
              <w:t>м. Гадяч</w:t>
            </w:r>
            <w:r>
              <w:rPr>
                <w:lang w:val="uk-UA"/>
              </w:rPr>
              <w:t xml:space="preserve"> та </w:t>
            </w:r>
            <w:r>
              <w:rPr>
                <w:sz w:val="28"/>
                <w:szCs w:val="28"/>
                <w:lang w:val="uk-UA"/>
              </w:rPr>
              <w:t>продовження договору оренди без проведення аукці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 (далі – Порядок), розглянувши заяву Комунального підприємства «Полтавський обласний центр медико-соціальної експертизи» Полтавської обласної ради», подану 31.05.2021 через електронну торгову систему щодо продовження договору оренди частини нежитлового приміщення, площею 143,2 кв.м., розташованого за адресою:     вул. Полтавська, 44, приміщення 4, м. Гадяч, з метою ефективного використання комунального майна Гадяцької міської територіальної громади,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ключити нежитлове приміщення загальною площею 143,2 кв.м, яке знаходиться за адресою: вул. Полтавська, 44, приміщення 4, м. Гадяч, Полтавська область до Переліку об’єктів оренди другого типу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довжити договір оренди нерухомого майна комунальної власності Гадяцької міської територіальної громади - частини нежитлового приміщення, площею 143,2 кв.м, яке знаходиться за адресою: вул. Полтавська, 44, приміщення 4, м. Гадяч від 08.10.2018 №13, укладений між  Гадяцькою міською радою та Комунальним підприємством «Полтавський обласний центр медико-соціальної експертизи» Полтавської обласної ради» без проведення аукціону на підставі абз.3 ч.2 ст.18 Закону України «Про оренду державного та комунального майна».</w:t>
      </w:r>
    </w:p>
    <w:p>
      <w:pPr>
        <w:pStyle w:val="Style21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овноважити Гадяцького міського голову на підписання додаткової угоди до договору оренди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рухомого майна комунальної власності Гадяцької міської</w:t>
      </w:r>
    </w:p>
    <w:p>
      <w:pPr>
        <w:pStyle w:val="Style21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- частини нежитлового приміщення, площею 143,2 кв.м., розташованого за адресою: вул. Полтавська, 44, приміщення 4, м. Гадяч </w:t>
      </w:r>
      <w:r>
        <w:rPr>
          <w:rStyle w:val="Rvts0"/>
          <w:sz w:val="28"/>
          <w:szCs w:val="28"/>
          <w:lang w:val="uk-UA"/>
        </w:rPr>
        <w:t>на тих самих умовах, які встановлені діючим договором оренди</w:t>
      </w:r>
      <w:r>
        <w:rPr>
          <w:sz w:val="28"/>
          <w:szCs w:val="28"/>
          <w:lang w:val="uk-UA"/>
        </w:rPr>
        <w:t>.</w:t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53:00Z</dcterms:created>
  <dc:creator>Лена</dc:creator>
  <dc:description/>
  <cp:keywords/>
  <dc:language>en-US</dc:language>
  <cp:lastModifiedBy>Tanya</cp:lastModifiedBy>
  <cp:lastPrinted>2021-06-18T10:16:00Z</cp:lastPrinted>
  <dcterms:modified xsi:type="dcterms:W3CDTF">2021-06-18T07:20:00Z</dcterms:modified>
  <cp:revision>5</cp:revision>
  <dc:subject/>
  <dc:title/>
</cp:coreProperties>
</file>