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ЕВ'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ЕВ'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№ 4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Лукашу Руслану Степановичу на розробку технічної документації із землеустрою щодо встановлення меж земельної ділянки в натурі орієнтовною площею 0,2500 га, за адресою: вулиця Зелена,3, село Сари,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Лукаша Р. С. від 07. 04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Лукашу Руслану Степановичу на розробку технічної документації із землеустрою щодо встановлення меж земельної ділянки в натурі орієнтовною площею 0,2500 га, з метою передачі її у власність для будівництва та обслуговування житлового будинку, господарських будівель і споруд, землі житлової та громадської забудови, за адресою: вулиця Зелена,3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Лукашу Р. С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6:00Z</dcterms:created>
  <dc:creator>User</dc:creator>
  <dc:description/>
  <cp:keywords/>
  <dc:language>en-US</dc:language>
  <cp:lastModifiedBy>Julia</cp:lastModifiedBy>
  <cp:lastPrinted>2021-01-28T10:42:00Z</cp:lastPrinted>
  <dcterms:modified xsi:type="dcterms:W3CDTF">2021-05-24T08:13:00Z</dcterms:modified>
  <cp:revision>5</cp:revision>
  <dc:subject/>
  <dc:title> </dc:title>
</cp:coreProperties>
</file>