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ДЕСЯТА ПОЗАЧЕРГОВА </w:t>
                            </w:r>
                            <w:r>
                              <w:rPr/>
                              <w:t xml:space="preserve">СЕСІЯ </w:t>
                            </w:r>
                            <w:r>
                              <w:rPr>
                                <w:lang w:val="uk-UA"/>
                              </w:rPr>
                              <w:t>ВОСЬМОГО</w:t>
                            </w:r>
                            <w:r>
                              <w:rPr/>
                              <w:t xml:space="preserve"> СКЛИКА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ДЕСЯТА ПОЗАЧЕРГОВА </w:t>
                      </w:r>
                      <w:r>
                        <w:rPr/>
                        <w:t xml:space="preserve">СЕСІЯ </w:t>
                      </w:r>
                      <w:r>
                        <w:rPr>
                          <w:lang w:val="uk-UA"/>
                        </w:rPr>
                        <w:t>ВОСЬМОГО</w:t>
                      </w:r>
                      <w:r>
                        <w:rPr/>
                        <w:t xml:space="preserve"> СКЛИКАН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0  червня 2021 року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46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6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39"/>
        <w:gridCol w:w="3390"/>
        <w:gridCol w:w="2133"/>
      </w:tblGrid>
      <w:tr>
        <w:trPr>
          <w:trHeight w:val="1150" w:hRule="atLeast"/>
        </w:trPr>
        <w:tc>
          <w:tcPr>
            <w:tcW w:w="752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-6350</wp:posOffset>
                      </wp:positionV>
                      <wp:extent cx="209550" cy="171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171360"/>
                                <a:chOff x="0" y="0"/>
                                <a:chExt cx="20952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095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7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3pt;margin-top:-0.5pt;width:16.5pt;height:13.45pt" coordorigin="-126,-10" coordsize="330,269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04;top:-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26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74900</wp:posOffset>
                      </wp:positionH>
                      <wp:positionV relativeFrom="paragraph">
                        <wp:posOffset>-6350</wp:posOffset>
                      </wp:positionV>
                      <wp:extent cx="180975" cy="1714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171360"/>
                                <a:chOff x="0" y="0"/>
                                <a:chExt cx="18108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81080" y="17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pt;margin-top:-0.5pt;width:14.25pt;height:13.45pt" coordorigin="3740,-10" coordsize="285,269">
                      <v:shape id="shape_0" stroked="t" o:allowincell="t" style="position:absolute;left:4025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40;top:-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до бюджету</w:t>
            </w:r>
          </w:p>
          <w:tbl>
            <w:tblPr>
              <w:tblW w:w="4139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4139"/>
            </w:tblGrid>
            <w:tr>
              <w:trPr>
                <w:trHeight w:val="335" w:hRule="atLeast"/>
              </w:trPr>
              <w:tc>
                <w:tcPr>
                  <w:tcW w:w="41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2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6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40005</wp:posOffset>
                            </wp:positionV>
                            <wp:extent cx="2628265" cy="408940"/>
                            <wp:effectExtent l="0" t="0" r="0" b="0"/>
                            <wp:wrapSquare wrapText="bothSides"/>
                            <wp:docPr id="6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28265" cy="4089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13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1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-76" w:hanging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  <w:t>Гадяцької міської територіальної громади на 2021 рік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06.95pt;height:32.2pt;mso-wrap-distance-left:0pt;mso-wrap-distance-right:9pt;mso-wrap-distance-top:0pt;mso-wrap-distance-bottom:0pt;margin-top:-3.15pt;mso-position-vertical-relative:text;margin-left:-2.85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76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Гадяцької міської територіальної громади на 2021 рік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0" w:leader="none"/>
                <w:tab w:val="left" w:pos="7155" w:leader="none"/>
              </w:tabs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4139" w:type="dxa"/>
            <w:tcBorders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55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(16545000000)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(код бюджету)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Керуючись статтею 26 Закону України «Про місцеве самоврядування в Україні» та статтями 14, 23, 71, 78  Бюджетного кодексу України</w:t>
      </w:r>
      <w:r>
        <w:rPr/>
        <w:t>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 xml:space="preserve">Внести зміни до рішення другого пленарного засідання третьої сесії міської ради восьмого скликання </w:t>
      </w:r>
      <w:r>
        <w:rPr>
          <w:sz w:val="28"/>
          <w:szCs w:val="28"/>
          <w:lang w:val="uk-UA"/>
        </w:rPr>
        <w:t>від 23 грудня 2020 року №147 «Про бюджет Гадяцької міської  територіальної  громади на 2021 рік» згідно з додаткам (1-7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Додатки (1-3) цього рішення є невід’ємною його частиною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3.Організацію виконання цього рішення покласти на фінансове управління міської ради (Бабенко А.Л.), контроль за його виконанням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фінансів, бюджету, соціально 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ішення підготовлено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а  фінансового управління                                           А.Л.Баб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годжено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Т.І.Вереща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 юридичного  відділу                                               П.І. Максим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0:46:00Z</dcterms:created>
  <dc:creator>Лена</dc:creator>
  <dc:description/>
  <cp:keywords/>
  <dc:language>en-US</dc:language>
  <cp:lastModifiedBy>Net</cp:lastModifiedBy>
  <cp:lastPrinted>2021-03-19T09:25:00Z</cp:lastPrinted>
  <dcterms:modified xsi:type="dcterms:W3CDTF">2021-06-11T06:59:00Z</dcterms:modified>
  <cp:revision>44</cp:revision>
  <dc:subject/>
  <dc:title/>
</cp:coreProperties>
</file>