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тра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9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зяття на квартирний облік при виконавчому комітеті міської ради Тельменко Даяни Вячеславів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30 Закону України «Про місцеве самоврядування в Україні», ст.ст.36, 39, 46 Житлового кодексу Української РСР,  абз.5 п.15, пп. 3 п.46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№470, розглянувши заяву та відповідні документи, подані Тельменко Даяною Вячеславівною щодо взяття на квартирний облік та включення до списку громадян, які мають право на позачергове отримання житлових приміщень як особи з числа дітей, позбавлених батьківського піклування, враховуючи лист виконавчого комітету Павлоградської міської ради Дніпропетровської області від 13.04.2020 №908/0/2-20,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зяти на квартирний облік  при виконавчому комітеті міської ради Тельменко Даяну Вячеславівну, склад сім’ї – 1 особа на загальну чергу та включити до списку громадян, які користуються правом позачергового одержання жилих приміщень,  як особу з числ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14:00Z</dcterms:created>
  <dc:creator>Лена</dc:creator>
  <dc:description/>
  <cp:keywords/>
  <dc:language>en-US</dc:language>
  <cp:lastModifiedBy>Tanya</cp:lastModifiedBy>
  <cp:lastPrinted>2019-11-18T15:56:00Z</cp:lastPrinted>
  <dcterms:modified xsi:type="dcterms:W3CDTF">2020-05-25T06:38:00Z</dcterms:modified>
  <cp:revision>3</cp:revision>
  <dc:subject/>
  <dc:title/>
</cp:coreProperties>
</file>