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4.2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                                                                               № 6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структури та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ї чисельності комунальних установ позашкільної освіт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Керуючись Законом України «Про позашкільну освіту»,   ст. 10 Закону України «Про фізичну культуру і спорт», ст. 59 Закону України «Про місцеве самоврядування в Україні», з метою забезпечення функціонування мережі позашкільної освіти Гадяцької міської територіальної громади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Затвердити структуру та загальну чисельність Комунальної установи  «Гадяцький Будинок дитячої  та юнацької творчості» Гадяцької міської ради   (додаток 1).</w:t>
      </w:r>
    </w:p>
    <w:p>
      <w:pPr>
        <w:pStyle w:val="TextBodyIndent"/>
        <w:jc w:val="both"/>
        <w:rPr/>
      </w:pPr>
      <w:r>
        <w:rPr/>
        <w:t>2. Затвердити структуру  та загальну чисельність Комунальної установи  «Гадяцька комплексна дитячо-юнацька спортивна школа» Гадяцької міської ради (додаток 2).</w:t>
      </w:r>
    </w:p>
    <w:p>
      <w:pPr>
        <w:pStyle w:val="TextBodyIndent"/>
        <w:jc w:val="both"/>
        <w:rPr/>
      </w:pPr>
      <w:r>
        <w:rPr/>
        <w:t xml:space="preserve">3. </w:t>
      </w:r>
      <w:r>
        <w:rPr>
          <w:szCs w:val="28"/>
        </w:rPr>
        <w:t>Організацію виконання даного рішення покласти на відділ освіти, молоді та спорту Гадяцької міської ради ( Бутенко С.М.)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4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՚язків із засобами масової інформації, соціального захисту населення, охорони здоров’я, освіти, культури, молодіжної політики, спорту і туризму (Кулик К.П.)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         В.О. Нестер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2:00Z</dcterms:created>
  <dc:creator>Лена</dc:creator>
  <dc:description/>
  <cp:keywords/>
  <dc:language>en-US</dc:language>
  <cp:lastModifiedBy>HFD</cp:lastModifiedBy>
  <cp:lastPrinted>2021-09-06T09:20:00Z</cp:lastPrinted>
  <dcterms:modified xsi:type="dcterms:W3CDTF">2021-09-17T10:57:00Z</dcterms:modified>
  <cp:revision>4</cp:revision>
  <dc:subject/>
  <dc:title/>
</cp:coreProperties>
</file>