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5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8  січ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ішення виконавчого комітету Гадяцької міської ради від 18.12.2018 </w:t>
              <w:br/>
              <w:t>№ 618 «Про затвердження Положення про експертну комісію та її складу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 п.10 ч.1 та п. 4 ч. 2  ст. 38 Закону України «Про місцеве самоврядування в Україні», Закону України «Про Національний архівний фонд та архівні установи» із змінами та доповненнями, Порядку утворення та діяльності комісій з проведення експертизи цінності документів, затвердженого постановою Кабінету Міністрів України від 8 серпня 2007 року № 1004 зі змінами, внесеними постановою Кабінету Міністрів України  від 17.07.2015 року № 518, постанови Кабінету Міністрів України від 19.10.2016 № 736, наказу Міністерства юстиції України від 19.06.2013 № 1227/5 зі змінами, внесеними згідно з Наказами Міністерства юстиції України від 25.04.2014        № 692/5, 02.11.2015 № 2163/5, 27.06.2018  № 2057/5 та у зв’язку з кадровими змін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зміни до рішення виконавчого комітету Гадяцької міської ради від  18.12.2018 № 618 «Про затвердження Положення про експертну комісію та її складу» та  викласти у новій редакції Додаток 2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еруючого справами виконавчого комітету Гадяцької міської ради Москаленко Я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2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>до рішення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 28.01.2021 № 1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486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експертної комісії</w:t>
      </w: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ої міської ради та її виконавчого коміт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88"/>
      </w:tblGrid>
      <w:tr>
        <w:trPr>
          <w:trHeight w:val="1139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скаленко 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Миколаї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;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1412" w:hRule="atLeast"/>
        </w:trPr>
        <w:tc>
          <w:tcPr>
            <w:tcW w:w="3476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шко </w:t>
            </w:r>
          </w:p>
          <w:p>
            <w:pPr>
              <w:pStyle w:val="Normal"/>
              <w:tabs>
                <w:tab w:val="clear" w:pos="708"/>
                <w:tab w:val="right" w:pos="403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ван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  <w:lang w:val="uk-UA"/>
              </w:rPr>
              <w:t>організаційної та кадрової роботи виконавчого комітету міської ради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1417" w:hRule="atLeast"/>
        </w:trPr>
        <w:tc>
          <w:tcPr>
            <w:tcW w:w="3476" w:type="dxa"/>
            <w:tcBorders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Шелєп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</w:t>
            </w:r>
            <w:r>
              <w:rPr>
                <w:sz w:val="28"/>
                <w:lang w:val="uk-UA"/>
              </w:rPr>
              <w:t>організаційної та кадрової роботи виконавчого комітету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>
          <w:trHeight w:val="478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Вереща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>
          <w:trHeight w:val="861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етро Іванович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 міської ради</w:t>
            </w:r>
          </w:p>
        </w:tc>
      </w:tr>
      <w:tr>
        <w:trPr>
          <w:trHeight w:val="1000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Перепад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Лариса Васил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виконавчого комітету міської ради</w:t>
            </w:r>
          </w:p>
        </w:tc>
      </w:tr>
      <w:tr>
        <w:trPr>
          <w:trHeight w:val="1128" w:hRule="atLeast"/>
        </w:trPr>
        <w:tc>
          <w:tcPr>
            <w:tcW w:w="3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Римар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lang w:val="uk-UA"/>
              </w:rPr>
              <w:t>організаційної та кадрової роботи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ocdata">
    <w:name w:val="docdata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33:00Z</dcterms:created>
  <dc:creator>Лена</dc:creator>
  <dc:description/>
  <dc:language>en-US</dc:language>
  <cp:lastModifiedBy>Julia</cp:lastModifiedBy>
  <cp:lastPrinted>2021-01-20T10:06:00Z</cp:lastPrinted>
  <dcterms:modified xsi:type="dcterms:W3CDTF">2021-02-09T09:33:00Z</dcterms:modified>
  <cp:revision>2</cp:revision>
  <dc:subject/>
  <dc:title/>
</cp:coreProperties>
</file>