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9" w:hanging="0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/>
      </w:pPr>
      <w:r>
        <w:rPr>
          <w:sz w:val="24"/>
          <w:szCs w:val="24"/>
          <w:lang w:val="uk-UA"/>
        </w:rPr>
        <w:t>до рішення сімнадцятої позачергової сесії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дяцької міської ради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осьмого скликання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5 грудня 2021 року № 886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6379" w:hanging="0"/>
        <w:outlineLvl w:val="0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А С П О Р Т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міської Програми розвитку інтелектуального руху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Гадяцькій міській ОТГ на 2020-2022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38"/>
        <w:gridCol w:w="44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ст. 26  Закону України «Про місцеве самоврядування в Україні», ст. 5 Закону України «Про загальну середню освіту», п. 1.4, п. 3.8.18, п. 5.9 Положення про відділ освіти, молоді та спорту Гадяцької міської ради</w:t>
            </w:r>
            <w:r>
              <w:rPr>
                <w:sz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затвердженого рішенням п’ятої сесії Гадяцької міської ради восьмого скликання від 27.01.2021 № 200</w:t>
            </w:r>
            <w:r>
              <w:rPr>
                <w:sz w:val="28"/>
                <w:lang w:val="uk-UA"/>
              </w:rPr>
              <w:t>, з метою підтримки діяльності інтелектуального клубу для дітей м. Гадяч, проведення регулярного чемпіонату та кубку гри «ЩО? Де? Коли?» серед шкільних команд юних інтелектуал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ерівники закладів освіти м. Гадяч, </w:t>
            </w:r>
          </w:p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телект Клуб «Магніт» м. Гадя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20-2022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. Гадяч, бюджет Гадяцької міської територіальної гром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 у тому числі: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4.0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. Гадяч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0 тис. грн.</w:t>
            </w:r>
          </w:p>
        </w:tc>
      </w:tr>
      <w:tr>
        <w:trPr>
          <w:trHeight w:val="8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.0 тис. грн.</w:t>
            </w:r>
          </w:p>
        </w:tc>
      </w:tr>
      <w:tr>
        <w:trPr>
          <w:trHeight w:val="8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3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ші джерела фінансування, не заборонені чинним законодавством 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>розвитку інтелектуального руху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Гадяцькій міській ОТГ на 2020-2022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560"/>
        <w:gridCol w:w="1417"/>
        <w:gridCol w:w="1418"/>
        <w:gridCol w:w="1559"/>
      </w:tblGrid>
      <w:tr>
        <w:trPr>
          <w:trHeight w:val="650" w:hRule="atLeast"/>
        </w:trPr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, витрати на Програм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 по роках  тис. грн.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Бюджет м. Гадяч,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4.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тому числі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6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ведення регулярного чемпіонату гри «Що? Де? Коли?» серед шкільних команд юних інтелектуа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</w:t>
            </w:r>
          </w:p>
        </w:tc>
      </w:tr>
      <w:tr>
        <w:trPr>
          <w:trHeight w:val="809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color w:val="2A2928"/>
                <w:sz w:val="24"/>
                <w:szCs w:val="24"/>
                <w:lang w:val="uk-UA"/>
              </w:rPr>
              <w:t xml:space="preserve">Проведення кубку гри «Що? Де? Коли?» серед юних інтелектуалів на приз «Сова Мудрості » від мера м. Гадя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51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асть в обласних та Всеукраїнських змаганнях юних інтелектуалів, проведення в м. Гадяч обласних змагань юних інтелектуа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0</w:t>
            </w:r>
          </w:p>
        </w:tc>
      </w:tr>
      <w:tr>
        <w:trPr>
          <w:trHeight w:val="514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тримка діяльності інтелектуальних клу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.0</w:t>
            </w:r>
          </w:p>
        </w:tc>
      </w:tr>
    </w:tbl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142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прями діяльності та шляхи реалізації міської  Програми розвитку інтелектуального руху в Гадяцькій міській ОТГ на 2020-2022 роки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91"/>
        <w:gridCol w:w="3257"/>
        <w:gridCol w:w="1280"/>
        <w:gridCol w:w="977"/>
        <w:gridCol w:w="256"/>
        <w:gridCol w:w="28"/>
        <w:gridCol w:w="141"/>
        <w:gridCol w:w="1168"/>
        <w:gridCol w:w="711"/>
        <w:gridCol w:w="852"/>
        <w:gridCol w:w="707"/>
        <w:gridCol w:w="2269"/>
      </w:tblGrid>
      <w:tr>
        <w:trPr>
          <w:trHeight w:val="139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 заходу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ієнтовні обсяги фінансування (вартість), </w:t>
            </w:r>
          </w:p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с. грн.,</w:t>
            </w:r>
          </w:p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ому числі: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3" w:leader="none"/>
                <w:tab w:val="left" w:pos="1663" w:leader="none"/>
              </w:tabs>
              <w:ind w:left="1309" w:hanging="1339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2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4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ькі змагання юних інтелектуалів</w:t>
            </w:r>
          </w:p>
        </w:tc>
      </w:tr>
      <w:tr>
        <w:trPr>
          <w:trHeight w:val="9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  <w:t>Проведення регулярного чемпіонату  гри «Що? Де? Коли?» серед шкільних команд юних інтелектуалів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ровадити проведення ігор «</w:t>
            </w:r>
            <w:r>
              <w:rPr>
                <w:color w:val="2A2928"/>
                <w:shd w:fill="FFFFFF" w:val="clear"/>
                <w:lang w:val="uk-UA"/>
              </w:rPr>
              <w:t xml:space="preserve">Що? Де? Коли?» в рамках регулярного чемпіонату серед шкільних команд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 бюджет Гадяцької міської територіаль-ної громад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.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lang w:val="uk-UA"/>
              </w:rPr>
              <w:t xml:space="preserve">Забезпечення повноцінної діяльності міського інтелектуального клубу для дітей </w:t>
            </w:r>
          </w:p>
        </w:tc>
      </w:tr>
      <w:tr>
        <w:trPr>
          <w:trHeight w:val="163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A2928"/>
                <w:lang w:val="uk-UA"/>
              </w:rPr>
            </w:pPr>
            <w:r>
              <w:rPr>
                <w:bCs/>
                <w:color w:val="2A2928"/>
                <w:lang w:val="uk-UA"/>
              </w:rPr>
              <w:t>Проведення кубку гри «Що? Де? Коли?» серед юних інтелектуалів на приз «Сова Мудрості» від ме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color w:val="2A2928"/>
                <w:lang w:val="uk-UA"/>
              </w:rPr>
              <w:t xml:space="preserve"> </w:t>
            </w:r>
            <w:r>
              <w:rPr>
                <w:bCs/>
                <w:color w:val="2A2928"/>
                <w:lang w:val="uk-UA"/>
              </w:rPr>
              <w:t>м. Гадя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рганізація проведення відбіркових та фінального етапів кубку гри </w:t>
            </w:r>
            <w:r>
              <w:rPr>
                <w:bCs/>
                <w:color w:val="2A2928"/>
                <w:lang w:val="uk-UA"/>
              </w:rPr>
              <w:t xml:space="preserve"> «Що? Де? Коли?» серед юних інтелектуалів на приз «Сова Мудрості » від ме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color w:val="2A2928"/>
                <w:lang w:val="uk-UA"/>
              </w:rPr>
              <w:t xml:space="preserve"> </w:t>
            </w:r>
            <w:r>
              <w:rPr>
                <w:bCs/>
                <w:color w:val="2A2928"/>
                <w:lang w:val="uk-UA"/>
              </w:rPr>
              <w:t>м. Гадя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м. Гадяч,  бюджет Гадяцької міської територіаль-ної громад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 xml:space="preserve">Участь школярів у кубку гри </w:t>
            </w:r>
            <w:r>
              <w:rPr>
                <w:bCs/>
                <w:color w:val="2A2928"/>
                <w:lang w:val="uk-UA"/>
              </w:rPr>
              <w:t>«Що? Де? Коли?»  на приз мера міст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4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 Обласні змагання юних інтелектуалів</w:t>
            </w:r>
          </w:p>
        </w:tc>
      </w:tr>
      <w:tr>
        <w:trPr>
          <w:trHeight w:val="11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  <w:t xml:space="preserve">Участь команди-переможця регулярного чемпіонату  гри «Що? Де? Коли?» серед шкільних команд юних інтелектуалів в обласних змаганнях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1.1. Забезпечення підготовки та проведення в м. Гадяч змагань гри «Що? Де? Коли?» серед команд юних інтелектуалів Полтавс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2</w:t>
            </w:r>
          </w:p>
        </w:tc>
        <w:tc>
          <w:tcPr>
            <w:tcW w:w="1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 бюджет Гадяцької міської територіаль-ної громади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lang w:val="uk-UA"/>
              </w:rPr>
              <w:t>10.0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Участь переможців регулярного чемпіонату юних інтелектуалів в обласних змаганнях різних рівнів</w:t>
            </w:r>
          </w:p>
        </w:tc>
      </w:tr>
      <w:tr>
        <w:trPr>
          <w:trHeight w:val="272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2. Участь в обласних змаганнях юних інтелектуал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14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 Підтримка інтелектуального руху в Гадяцькій міській ОТГ</w:t>
            </w:r>
          </w:p>
        </w:tc>
      </w:tr>
      <w:tr>
        <w:trPr>
          <w:trHeight w:val="2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  <w:lang w:val="uk-UA"/>
              </w:rPr>
              <w:t>Підтримка діяльності інтелектуальних клубів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я проведення міського чемпіонату «Що? Де? Коли?» для різновікових верств насе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  бюджет Гадяцької міської територіаль-ної громад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.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Розвиток і популяризація інтелектуального руху в Гадяцькій міській ОТГ</w:t>
            </w:r>
          </w:p>
        </w:tc>
      </w:tr>
      <w:tr>
        <w:trPr/>
        <w:tc>
          <w:tcPr>
            <w:tcW w:w="14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Контроль за виконанням Програми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22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 за виконанням Програм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дійснення контролю за станом виконання заходів Програми, використанням коштів на реалізацію Програм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2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постійна комісія Гадяцької міської ради </w:t>
            </w:r>
            <w:r>
              <w:rPr/>
              <w:t>з  питань соціального захисту населення,</w:t>
            </w:r>
            <w:r>
              <w:rPr>
                <w:lang w:val="uk-UA"/>
              </w:rPr>
              <w:t xml:space="preserve"> </w:t>
            </w:r>
            <w:r>
              <w:rPr/>
              <w:t>охорони здоров</w:t>
            </w:r>
            <w:r>
              <w:rPr>
                <w:lang w:val="uk-UA"/>
              </w:rPr>
              <w:t>ʼ</w:t>
            </w:r>
            <w:r>
              <w:rPr/>
              <w:t>я,</w:t>
            </w:r>
            <w:r>
              <w:rPr>
                <w:lang w:val="uk-UA"/>
              </w:rPr>
              <w:t xml:space="preserve"> освіти,</w:t>
            </w:r>
            <w:r>
              <w:rPr/>
              <w:t xml:space="preserve"> культури, </w:t>
            </w:r>
            <w:r>
              <w:rPr>
                <w:lang w:val="uk-UA"/>
              </w:rPr>
              <w:t xml:space="preserve">молодіжної політики </w:t>
            </w:r>
            <w:r>
              <w:rPr/>
              <w:t>спорту і туризму</w:t>
            </w:r>
            <w:r>
              <w:rPr>
                <w:lang w:val="uk-UA"/>
              </w:rPr>
              <w:t xml:space="preserve">, </w:t>
            </w:r>
            <w:r>
              <w:rPr/>
              <w:t>ВОМС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Сприятиме поширенню інтелектуального руху серед учнівської молоді, проведенню регулярного чемпіонату з гри «ЩО? ДЕ? КОЛИ?» серед шкільних команд юних інтелектуалів та кубку на приз «Сова Мудрості» від мера м. Гадяч</w:t>
            </w:r>
          </w:p>
        </w:tc>
      </w:tr>
      <w:tr>
        <w:trPr/>
        <w:tc>
          <w:tcPr>
            <w:tcW w:w="14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. Фінансування програм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               м. Гадяч,  бюджет Гадяцької міської територіальної громад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hanging="0"/>
              <w:jc w:val="center"/>
              <w:rPr/>
            </w:pPr>
            <w:r>
              <w:rPr>
                <w:lang w:val="uk-UA"/>
              </w:rPr>
              <w:t>50.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4.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ього: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 фінансування, не заборонені чинним законодавств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РАЗОМ                  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3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.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.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ст</w:t>
        <w:tab/>
        <w:tab/>
        <w:tab/>
        <w:t xml:space="preserve">                   </w:t>
        <w:tab/>
        <w:tab/>
        <w:t xml:space="preserve">   Ольга ХРАПА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                                                      Станіслав БУТЕНКО</w:t>
      </w:r>
    </w:p>
    <w:sectPr>
      <w:headerReference w:type="default" r:id="rId3"/>
      <w:type w:val="nextPage"/>
      <w:pgSz w:orient="landscape" w:w="16838" w:h="11906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21">
    <w:name w:val="Название объекта"/>
    <w:basedOn w:val="Normal"/>
    <w:next w:val="Normal"/>
    <w:qFormat/>
    <w:pPr>
      <w:autoSpaceDE w:val="true"/>
      <w:ind w:left="-720" w:hanging="0"/>
      <w:jc w:val="center"/>
    </w:pPr>
    <w:rPr>
      <w:b/>
      <w:bCs/>
      <w:sz w:val="32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autoSpaceDE w:val="true"/>
      <w:jc w:val="both"/>
    </w:pPr>
    <w:rPr>
      <w:rFonts w:cs="CG Times (W1);Times New Roman"/>
      <w:sz w:val="28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</w:rPr>
  </w:style>
  <w:style w:type="paragraph" w:styleId="Style23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autoSpaceDE w:val="true"/>
      <w:ind w:firstLine="567"/>
      <w:jc w:val="both"/>
    </w:pPr>
    <w:rPr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3:20:00Z</dcterms:created>
  <dc:creator>XTreme</dc:creator>
  <dc:description/>
  <cp:keywords/>
  <dc:language>en-US</dc:language>
  <cp:lastModifiedBy>HFD</cp:lastModifiedBy>
  <cp:lastPrinted>2019-12-11T14:52:00Z</cp:lastPrinted>
  <dcterms:modified xsi:type="dcterms:W3CDTF">2021-12-16T14:03:00Z</dcterms:modified>
  <cp:revision>3</cp:revision>
  <dc:subject/>
  <dc:title>                                              </dc:title>
</cp:coreProperties>
</file>