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560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>23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липня 2020 року   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№ </w:t>
            </w:r>
            <w:r>
              <w:rPr>
                <w:sz w:val="28"/>
                <w:lang w:val="uk-UA"/>
              </w:rPr>
              <w:t>32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ро затвердження  міської комісії з питань створення, використання, утримання, реконструкції фонду захисних споруд цивільного захисту та організації заходів, пов’язаних з проведенням їх технічної інвентаризації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36 Закону України «Про місцеве самоврядування в Україні»,  та в  зв’язку із кадровими  змінами у виконавчому комітету Гадяцької міської ради,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посадовий склад  міської </w:t>
      </w:r>
      <w:r>
        <w:rPr>
          <w:sz w:val="28"/>
          <w:szCs w:val="20"/>
          <w:lang w:val="uk-UA"/>
        </w:rPr>
        <w:t>комісії з питань створення, використання, утримання, реконструкції фонду захисних споруд цивільного захисту та організації заходів, пов’язаних з проведенням їх технічної інвентаризації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в чинність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.1. рішення виконавчого комітету Гадяцької міської ради від 22 серпня 2019 року № 468 «Про затвердження  міської комісії з питань створення, використання, утримання, реконструкції фонду захисних споруд цивільного захисту та організації заходів, пов’язаних з проведенням їх технічної інвентаризації»;</w:t>
      </w:r>
    </w:p>
    <w:p>
      <w:pPr>
        <w:pStyle w:val="Normal"/>
        <w:shd w:fill="FFFFFF" w:val="clear"/>
        <w:spacing w:lineRule="atLeast" w:line="336" w:before="0" w:after="2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онт</w:t>
      </w:r>
      <w:r>
        <w:rPr>
          <w:color w:val="000000"/>
          <w:sz w:val="28"/>
          <w:szCs w:val="28"/>
        </w:rPr>
        <w:t xml:space="preserve">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 xml:space="preserve">першого </w:t>
      </w:r>
      <w:r>
        <w:rPr>
          <w:color w:val="000000"/>
          <w:sz w:val="28"/>
          <w:szCs w:val="28"/>
        </w:rPr>
        <w:t>заступника міського голови</w:t>
      </w:r>
      <w:r>
        <w:rPr>
          <w:color w:val="000000"/>
          <w:sz w:val="28"/>
          <w:szCs w:val="28"/>
          <w:lang w:val="uk-UA"/>
        </w:rPr>
        <w:t xml:space="preserve"> Дроботю Г.М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6521" w:hanging="0"/>
        <w:rPr/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7.2020 № 32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40" w:after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ПОСАДОВИЙ СКЛАД</w:t>
      </w:r>
    </w:p>
    <w:p>
      <w:pPr>
        <w:pStyle w:val="Normal"/>
        <w:spacing w:before="0" w:after="24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іської комісії з питань створення, використання, утримання, реконструкції фонду захисних споруд цивільного захисту та організації заходів, пов’язаних з проведенням їх технічної інвентаризац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чальник юридичного відділу виконавчого комітету Гадяцької міської ради,   голови комісі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мобілізаційних питань юридичного відділу виконавчого комітету Гадяцької міської ради, 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лени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eastAsia="Calibri"/>
          <w:sz w:val="28"/>
          <w:szCs w:val="28"/>
          <w:lang w:val="uk-UA"/>
        </w:rPr>
        <w:t>Начальник  відділу містобудування, архітектури, житлово-комунального господарства та будівництва  Гадяц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економічного розвитку та інвестицій виконавчого комітету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Контур» (за згодою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женер КП «Гадяч-житло»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</w:t>
      </w:r>
    </w:p>
    <w:p>
      <w:pPr>
        <w:pStyle w:val="Normal"/>
        <w:ind w:firstLine="5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обілізаційних питань юридичного відділу</w:t>
      </w:r>
    </w:p>
    <w:p>
      <w:pPr>
        <w:pStyle w:val="Normal"/>
        <w:ind w:firstLine="510"/>
        <w:rPr/>
      </w:pPr>
      <w:r>
        <w:rPr>
          <w:sz w:val="28"/>
          <w:szCs w:val="28"/>
          <w:lang w:val="uk-UA"/>
        </w:rPr>
        <w:t xml:space="preserve">виконавчого комітету Гадяцької міської ради </w:t>
        <w:tab/>
        <w:t xml:space="preserve">                Я.В.Колбасіна                             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Yana</cp:lastModifiedBy>
  <cp:lastPrinted>2019-08-27T11:45:00Z</cp:lastPrinted>
  <dcterms:modified xsi:type="dcterms:W3CDTF">2020-07-24T10:16:00Z</dcterms:modified>
  <cp:revision>57</cp:revision>
  <dc:subject/>
  <dc:title/>
</cp:coreProperties>
</file>