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8 січ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59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матеріалів попереднього погодження для можливості встановлення тимчасової споруди зблокованої з зупинкою по вул. Полтавська в місті Гадячі </w:t>
            </w:r>
            <w:r>
              <w:rPr>
                <w:sz w:val="28"/>
                <w:szCs w:val="28"/>
                <w:lang w:val="uk-UA"/>
              </w:rPr>
              <w:t>гр. Кальченку Сергію Миколайовичу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 в Україні», </w:t>
        <w:br/>
        <w:t>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, та розглянувши заяву гр. Кальченка Сергія Миколайовича п</w:t>
      </w:r>
      <w:r>
        <w:rPr>
          <w:sz w:val="28"/>
          <w:lang w:val="uk-UA"/>
        </w:rPr>
        <w:t xml:space="preserve">ро затвердження матеріалів попереднього погодження для можливості встановлення тимчасової споруди для провадження підприємницької діяльності зблокованою з зупинкою по </w:t>
        <w:br/>
        <w:t>вул. Полтавська (поблизу будинку № 77), враховуюч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атеріали попереднього погодження завізовані керівниками інженерних служб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гр. Кальченку Сергію Миколайовичу матеріали попереднього погодження</w:t>
      </w:r>
      <w:r>
        <w:rPr>
          <w:sz w:val="28"/>
          <w:lang w:val="uk-UA"/>
        </w:rPr>
        <w:t xml:space="preserve"> для можливості встановлення тимчасової споруди для провадження підприємницької діяльності зблокованою з зупинкою по </w:t>
        <w:br/>
        <w:t>вул. Полтавська (поблизу будинку № 77) на земельній ділянці комунальної власності Гадяцької міської  територіальної гром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2. Рекомендувати </w:t>
      </w:r>
      <w:r>
        <w:rPr>
          <w:sz w:val="28"/>
          <w:szCs w:val="28"/>
          <w:lang w:val="uk-UA"/>
        </w:rPr>
        <w:t>гр. Кальченку Сергію Миколайовичу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- звернутися до </w:t>
      </w:r>
      <w:r>
        <w:rPr>
          <w:sz w:val="28"/>
          <w:szCs w:val="28"/>
          <w:lang w:val="uk-UA"/>
        </w:rPr>
        <w:t>сектору земельних ресурсів виконавчого комітету Гадяцької міської ради (Бакута В. П.) для виділення земельної ділянки у користування на умовах земельного сервітут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lang w:val="uk-UA"/>
        </w:rPr>
        <w:t xml:space="preserve">- звернутися </w:t>
      </w:r>
      <w:r>
        <w:rPr>
          <w:sz w:val="28"/>
          <w:szCs w:val="28"/>
          <w:lang w:val="uk-UA"/>
        </w:rPr>
        <w:t>до суб’єкта господарювання, що має ліцензію на виконання проектних робіт для виготовлення схеми розміщення</w:t>
      </w:r>
      <w:r>
        <w:rPr>
          <w:sz w:val="28"/>
          <w:lang w:val="uk-UA"/>
        </w:rPr>
        <w:t xml:space="preserve"> тимчасової споруди,</w:t>
      </w:r>
      <w:r>
        <w:rPr>
          <w:sz w:val="28"/>
          <w:szCs w:val="28"/>
          <w:lang w:val="uk-UA"/>
        </w:rPr>
        <w:t xml:space="preserve"> ескізів фасаду </w:t>
      </w:r>
      <w:r>
        <w:rPr>
          <w:sz w:val="28"/>
          <w:lang w:val="uk-UA"/>
        </w:rPr>
        <w:t xml:space="preserve">тимчасової споруди у кольорі М 1:50 та схеми благоустрою прилеглої території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 xml:space="preserve">містобудування, архітектури, житлово - комунального господарства та будівництва Гадяцької міської ради </w:t>
        <w:br/>
        <w:t>(Єрьоміна І. М.)</w:t>
      </w:r>
      <w:r>
        <w:rPr>
          <w:sz w:val="28"/>
          <w:szCs w:val="28"/>
          <w:lang w:val="uk-UA" w:eastAsia="en-US"/>
        </w:rPr>
        <w:t xml:space="preserve"> для оформлення паспорта прив’язки </w:t>
      </w:r>
      <w:r>
        <w:rPr>
          <w:sz w:val="28"/>
          <w:lang w:val="uk-UA"/>
        </w:rPr>
        <w:t>тимчасової спору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6"/>
        <w:gridCol w:w="3087"/>
      </w:tblGrid>
      <w:tr>
        <w:trPr>
          <w:trHeight w:val="307" w:hRule="atLeast"/>
        </w:trPr>
        <w:tc>
          <w:tcPr>
            <w:tcW w:w="683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34:00Z</dcterms:created>
  <dc:creator>Лена</dc:creator>
  <dc:description/>
  <cp:keywords/>
  <dc:language>en-US</dc:language>
  <cp:lastModifiedBy>DS</cp:lastModifiedBy>
  <cp:lastPrinted>2020-10-23T15:29:00Z</cp:lastPrinted>
  <dcterms:modified xsi:type="dcterms:W3CDTF">2021-01-29T08:59:00Z</dcterms:modified>
  <cp:revision>6</cp:revision>
  <dc:subject/>
  <dc:title/>
</cp:coreProperties>
</file>