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-600710</wp:posOffset>
                </wp:positionV>
                <wp:extent cx="66668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ДВАНАДЦЯТА СЕСІЯ ВОСЬМОГО СКЛИКАННЯ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4.95pt;height:164.2pt;mso-wrap-distance-left:9.05pt;mso-wrap-distance-right:9.05pt;mso-wrap-distance-top:0pt;mso-wrap-distance-bottom:0pt;margin-top:-47.3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ДВАНАДЦЯТА СЕСІЯ ВОСЬМОГО СКЛИКАННЯ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43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липня 2021 року                                                                                № 591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96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2415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АДЯЦЬКОМУ ЖИТЛОВО - БУДІВЕЛЬНОМУ КООПЕРАТИВУ № 1 на розробку проєкту із землеустрою щодо відведення земельної ділянки у власність,  орієнтовною площею 0,0900 гектара, за адресою: вулиця Лесі Українки,20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41, 42 Земельного кодексу України,    розглянувши лист голови кооперативу Чижевського Ю. А. від 24. 06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АДЯЦЬКОМУ ЖИТЛОВО - БУДІВЕЛЬНОМУ КООПЕРАТИВУ № 1 на розробку проєкту із землеустрою щодо відведення земельної ділянки у власність,  орієнтовною площею 0,0900 гектара, з цільовим призначенням для будівництва та обслуговування багатоквартирного житлового будинку, землі житлової та громадської забудови, яка розташована за адресою: вулиця Лесі Українки,20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ГАДЯЦЬКОМУ ЖИТЛОВО - БУДІВЕЛЬНОМУ КООПЕРАТИВУ № 1 замовити в суб’єктів господарювання, що є виконавцями робіт із землеустрою згідно із законом,  розробку проєкту із землеустрою щодо відведення земельної ділянки, та після його розробки, подати для затвердження на сесію Гадяц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7:44:00Z</dcterms:created>
  <dc:creator>User</dc:creator>
  <dc:description/>
  <cp:keywords/>
  <dc:language>en-US</dc:language>
  <cp:lastModifiedBy>Rada</cp:lastModifiedBy>
  <cp:lastPrinted>2021-06-08T14:31:00Z</cp:lastPrinted>
  <dcterms:modified xsi:type="dcterms:W3CDTF">2021-07-14T10:47:00Z</dcterms:modified>
  <cp:revision>4</cp:revision>
  <dc:subject/>
  <dc:title> </dc:title>
</cp:coreProperties>
</file>