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before="40" w:after="0"/>
        <w:ind w:right="2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 А С П О Р Т </w:t>
      </w:r>
    </w:p>
    <w:p>
      <w:pPr>
        <w:pStyle w:val="Normal"/>
        <w:ind w:right="-22" w:hanging="0"/>
        <w:jc w:val="center"/>
        <w:rPr/>
      </w:pPr>
      <w:r>
        <w:rPr>
          <w:sz w:val="28"/>
          <w:szCs w:val="28"/>
        </w:rPr>
        <w:t xml:space="preserve">Програми розвитку і підтримки </w:t>
      </w:r>
      <w:r>
        <w:rPr>
          <w:bCs/>
          <w:sz w:val="28"/>
          <w:szCs w:val="28"/>
        </w:rPr>
        <w:t>Комунального некомерційного підприємства</w:t>
      </w:r>
    </w:p>
    <w:p>
      <w:pPr>
        <w:pStyle w:val="Normal"/>
        <w:ind w:right="-22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«Гадяцький центр первинної медико-санітарної допомоги» Гадяцької міської ради </w:t>
      </w:r>
      <w:r>
        <w:rPr>
          <w:sz w:val="28"/>
          <w:szCs w:val="28"/>
        </w:rPr>
        <w:t>на 2022-2024 роки</w:t>
      </w:r>
    </w:p>
    <w:p>
      <w:pPr>
        <w:pStyle w:val="Normal"/>
        <w:ind w:right="-2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4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Ініціатори розроблення Програми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унальне некомерційне підприємство «Гадяцький центр первинної медико-санітарної допомоги» Гадяцької міської рад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ідстава для прийняття Програми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rPr/>
            </w:pPr>
            <w:r>
              <w:rPr>
                <w:bCs/>
                <w:sz w:val="28"/>
                <w:szCs w:val="28"/>
              </w:rPr>
              <w:t>Бюджетний кодекс, Закони України «Про місцеве самоврядування в Україні», «Основи законодавства України про охорону здоров'я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зробники Програми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унальне некомерційне підприємство «Гадяцький центр первинної медико-санітарної допомоги» Гадяцької міської рад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іврозробники Програми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дповідальний виконавець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унальне некомерційне підприємство «Гадяцький центр первинної медико-санітарної допомоги» Гадяцької міської ради, виконавчий комітет Гадяцької міської ради, виконавчі комітети сільських рад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ники Програми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унальне некомерційне підприємство «Гадяцький центр первинної медико-санітарної допомоги» Гадяцької міської рад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рмін реалізації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-2024 рок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тапи виконання Програми (для довгострокових програм)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-2024 рок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лік місцевих бюджетів, які беруть участь у виконанні програми (для комплексних програм)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0" w:leader="none"/>
              </w:tabs>
              <w:spacing w:before="40" w:after="0"/>
              <w:ind w:left="0" w:right="200" w:firstLine="10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адяцької міської територіальної громад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0" w:leader="none"/>
              </w:tabs>
              <w:ind w:left="0" w:right="200" w:firstLine="10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Великобудищанської сільської територіальної громад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0" w:leader="none"/>
              </w:tabs>
              <w:ind w:left="0" w:right="200" w:firstLine="10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Краснолуцької сільської територіальної громад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0" w:leader="none"/>
              </w:tabs>
              <w:ind w:left="0" w:right="200" w:firstLine="10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Лютенської сільської територіальної громад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0" w:leader="none"/>
              </w:tabs>
              <w:ind w:left="0" w:right="200" w:firstLine="10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Петрівсько-Роменької сільської територіальної громад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0" w:leader="none"/>
              </w:tabs>
              <w:ind w:left="0" w:right="200" w:firstLine="10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Сергіївської сільської територіальної громад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гальний обсяг фінансових ресурсів, необхідних для реалізації програми, всього, у тому числі: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р. – 2412,785 тис. грн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2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р. – 1285,800 тис. грн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2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р. – 1373,230 тис. грн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штів бюджету Гадяцької міської територіальної громади, бюджетів сільських територіальних громад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р. – 2412,785 тис. грн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2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р. – 1285,800 тис. грн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2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р. – 1373,230 тис. грн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штів інших джерел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ind w:right="20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right="2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20"/>
      <w:pgMar w:left="1440" w:right="70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35"/>
        </w:tabs>
        <w:ind w:left="103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40" w:after="0"/>
      <w:ind w:right="200" w:firstLine="58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right="0" w:hanging="0"/>
      <w:jc w:val="center"/>
      <w:outlineLvl w:val="0"/>
    </w:pPr>
    <w:rPr>
      <w:b/>
      <w:bCs/>
      <w:sz w:val="32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right="0" w:hanging="0"/>
      <w:jc w:val="left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widowControl/>
      <w:autoSpaceDE w:val="true"/>
      <w:spacing w:before="0" w:after="0"/>
      <w:ind w:right="0" w:hanging="0"/>
      <w:jc w:val="center"/>
    </w:pPr>
    <w:rPr>
      <w:color w:val="000000"/>
      <w:sz w:val="32"/>
      <w:szCs w:val="24"/>
    </w:rPr>
  </w:style>
  <w:style w:type="paragraph" w:styleId="Style15">
    <w:name w:val=" Знак"/>
    <w:basedOn w:val="Normal"/>
    <w:qFormat/>
    <w:pPr>
      <w:widowControl/>
      <w:autoSpaceDE w:val="true"/>
      <w:spacing w:before="0" w:after="0"/>
      <w:ind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"/>
    <w:basedOn w:val="Normal"/>
    <w:qFormat/>
    <w:pPr>
      <w:widowControl/>
      <w:suppressAutoHyphens w:val="true"/>
      <w:autoSpaceDE w:val="true"/>
      <w:spacing w:lineRule="exact" w:line="240" w:before="0" w:after="160"/>
      <w:ind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"/>
    <w:basedOn w:val="Normal"/>
    <w:qFormat/>
    <w:pPr>
      <w:widowControl/>
      <w:autoSpaceDE w:val="true"/>
      <w:spacing w:before="0" w:after="0"/>
      <w:ind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317" w:before="540" w:after="120"/>
      <w:ind w:right="0" w:hanging="0"/>
    </w:pPr>
    <w:rPr>
      <w:sz w:val="28"/>
      <w:szCs w:val="28"/>
      <w:lang w:val="ru-RU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  <w:ind w:right="0" w:hanging="0"/>
      <w:jc w:val="left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2:55:00Z</dcterms:created>
  <dc:creator>1</dc:creator>
  <dc:description/>
  <dc:language>en-US</dc:language>
  <cp:lastModifiedBy>HFD</cp:lastModifiedBy>
  <cp:lastPrinted>2021-12-07T16:46:00Z</cp:lastPrinted>
  <dcterms:modified xsi:type="dcterms:W3CDTF">2021-12-16T12:55:00Z</dcterms:modified>
  <cp:revision>2</cp:revision>
  <dc:subject/>
  <dc:title>ПРОЕКТ</dc:title>
</cp:coreProperties>
</file>