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600710</wp:posOffset>
                </wp:positionV>
                <wp:extent cx="6438265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95pt;height:152.95pt;mso-wrap-distance-left:9.05pt;mso-wrap-distance-right:9.05pt;mso-wrap-distance-top:0pt;mso-wrap-distance-bottom:0pt;margin-top:-47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№ 58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lang w:val="uk-UA"/>
        </w:rPr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меж земельної ділянки в натурі площею 2,0958 гектара, земельна частка (пай), гр. Павлюку Роману Миколайович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21 Земельного кодексу України,    Закону України ”Про Державний земельний кадастр”, розглянувши заяву гр. Павлюка Р. М. від 18.06.2021 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 площею 2,0958 гектара, земельна частка (пай), гр. Павлюку Роману Миколайовичу, з кадастровим номером 5320486900:00:009:0023, з цільовим призначенням для ведення товарного сільськогосподарського виробництва, землі сільськогосподарського призначення, яка розташована за межами населених пунктів, на території Гадяцької міської територіальної гром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гр. Павлюку Р. М. зареєструвати право власності на вищезазначену земельну ділянку в органах державної реєстрації пра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12:00Z</dcterms:created>
  <dc:creator>User</dc:creator>
  <dc:description/>
  <cp:keywords/>
  <dc:language>en-US</dc:language>
  <cp:lastModifiedBy>Rada</cp:lastModifiedBy>
  <cp:lastPrinted>2021-04-20T11:03:00Z</cp:lastPrinted>
  <dcterms:modified xsi:type="dcterms:W3CDTF">2021-07-14T10:23:00Z</dcterms:modified>
  <cp:revision>7</cp:revision>
  <dc:subject/>
  <dc:title/>
</cp:coreProperties>
</file>