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 </w:t>
      </w:r>
    </w:p>
    <w:p>
      <w:pPr>
        <w:pStyle w:val="Normal"/>
        <w:spacing w:lineRule="auto" w:line="24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шістнадцятої сесії  </w:t>
      </w:r>
    </w:p>
    <w:p>
      <w:pPr>
        <w:pStyle w:val="Normal"/>
        <w:spacing w:lineRule="auto" w:line="24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uto" w:line="24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10348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5 листопада 2021 року № 797</w:t>
      </w:r>
    </w:p>
    <w:p>
      <w:pPr>
        <w:pStyle w:val="Normal"/>
        <w:spacing w:lineRule="auto" w:line="240" w:before="0" w:after="0"/>
        <w:ind w:left="5664" w:right="-34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77"/>
        <w:gridCol w:w="2173"/>
        <w:gridCol w:w="2037"/>
        <w:gridCol w:w="1383"/>
        <w:gridCol w:w="1276"/>
        <w:gridCol w:w="1093"/>
        <w:gridCol w:w="950"/>
        <w:gridCol w:w="950"/>
        <w:gridCol w:w="952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17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абезпечення функціонуван-ня мережі закладів дошкільної освіт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Вивчення демографічних показників та освітніх потреб населення в дошкільній освіті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гнозування оптимізації мережі закладів дошкільної освіти відповідно до освітніх потреб населення і демографічних прогноз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 Забезпечення умов для розвитку, навчання дітей  з особливими потребами шляхом запровадження інклюзивної освіти в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4. Забезпечення гнучкого режиму роботи закладів дошкільної освіти відповідно до потреб батькі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оновлення інформаційного банку даних обліку дітей дошкільного віку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9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акладів дошкільної освіти, що проводять діяльність за одним чи кількома напрямками (фізкультурно – оздоровчий, гуманітарний, художньо – естетичний тощо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Науково – методичне забезпечення 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 Забезпечення щорічного проведення  міських виставок – ярмарок педагогічних технологі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 Забезпечити здійснення консультаційного супроводу закладів 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 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 Створення електронної бази даних щодо перспективного педагогічного досвіду та інноваційної діяльності колективів та окремих працівників закладів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 Організація виступів, публікацій у місцевих засобах масової інформації з питань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6. Забезпечення проведення міських та  участі в обласних конкурсах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Кадрове забезпечення закладів дошкільної освіти та закладів загальної середньої освіти 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Здійснення щорічного аналізу фактичної потреби закладів дошкільної освіти в педагогічних кадра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4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 Здійснення направлення на курси підвищення кваліфікації різних категорій педагогічних працівників закладів дошкільн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5.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7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0</w:t>
            </w:r>
          </w:p>
        </w:tc>
      </w:tr>
      <w:tr>
        <w:trPr>
          <w:trHeight w:val="15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 Здійснення направлення на курси підвищення кваліфікації різних категорій педагогічних працівників закладів загальної середнь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заклади загальної середньої осві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45.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.8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.0</w:t>
            </w:r>
          </w:p>
        </w:tc>
      </w:tr>
      <w:tr>
        <w:trPr>
          <w:trHeight w:val="16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Розвиток та вдосконалення матеріально-технічної бази закладів дошкільної освіти та закладів загальної середньої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и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Капітальний ремонт у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2.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Шкільний громадський бюджет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 Капітальний ремонт у закладах загальної середньої освіт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49.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49.2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4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4. Придб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TEM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оратор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4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7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. Придбання дитячого ігрового комплексу д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. Закупівля засобів навчання та обладнання (крім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терного) для учнів початкових класів нової української школи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7.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.7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0.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.89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7. Закупівля сучасних меблів  для учнів початкових класів нової української школ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36.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6.5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7.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7.5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8. Закупівля ком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терного обладнання  для учнів початкових класів нової української школ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.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2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6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6.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9. Придбання телевізорів для закладів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49.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9.9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. Придбання ноутбуків для закладів загальної середньої освіти та їх філій відповідно до розпорядження голови Полтавської обласної державної адміністрації від 02.08.2021 року №566 «Про внесення змін до розпорядження голови облдержадміністрації від 16.07.2021 року №530»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5.1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45.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5.9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 Придбання обладнання для харчоблоку в заклад загальної середньої осві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.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. Придбання корекційно-розвиткого комплексу для переможця конкурсу «Кращий заклад освіти з інклюзивним навчанням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а субвенція з обласного бюдже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3. Придбання персонального комп’ютера в заклад загальної середньої освіти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355.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620.2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5.0</w:t>
            </w:r>
          </w:p>
        </w:tc>
      </w:tr>
    </w:tbl>
    <w:p>
      <w:pPr>
        <w:pStyle w:val="Normal"/>
        <w:spacing w:lineRule="atLeast" w:line="0" w:before="0" w:after="0"/>
        <w:ind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62610</wp:posOffset>
                </wp:positionH>
                <wp:positionV relativeFrom="paragraph">
                  <wp:posOffset>720725</wp:posOffset>
                </wp:positionV>
                <wp:extent cx="9220835" cy="99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83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Економіст                                                     Ольга ХРАПАЧ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чальник                                                    Станіслав БУТ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05pt;height:78.05pt;mso-wrap-distance-left:0pt;mso-wrap-distance-right:0pt;mso-wrap-distance-top:0pt;mso-wrap-distance-bottom:0pt;margin-top:56.75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Економіст                                                     Ольга ХРАПАЧ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Начальник                                                    Станіслав БУТ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0:01:00Z</dcterms:created>
  <dc:creator>--- AdminoV ---</dc:creator>
  <dc:description/>
  <dc:language>en-US</dc:language>
  <cp:lastModifiedBy>HFD</cp:lastModifiedBy>
  <cp:lastPrinted>2021-11-26T12:00:00Z</cp:lastPrinted>
  <dcterms:modified xsi:type="dcterms:W3CDTF">2021-11-26T10:01:00Z</dcterms:modified>
  <cp:revision>2</cp:revision>
  <dc:subject/>
  <dc:title/>
</cp:coreProperties>
</file>