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-496570</wp:posOffset>
                </wp:positionV>
                <wp:extent cx="488632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61.35pt;mso-wrap-distance-left:9.05pt;mso-wrap-distance-right:9.05pt;mso-wrap-distance-top:0pt;mso-wrap-distance-bottom:0pt;margin-top:-39.1pt;mso-position-vertical-relative:text;margin-left: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763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Calibri"/>
                <w:sz w:val="28"/>
                <w:szCs w:val="28"/>
                <w:lang w:val="uk-UA"/>
              </w:rPr>
              <w:t>структури та загальної чисельності комунального закладу «Гадяцький будинок культури» Гадяцької міської ради та затвердження у новій редак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 метою забезпечення належного функціонування комунального закладу «Гадяцький будинок культури» Гадяцької міської ради та у межах затвердженого фонду оплати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вести 31 грудня 2021 року зі структури комунального закладу «Гадяцький  будинок культури» Гадяцької міської ради 1,0 штатних одиниці посади «прибиральник службових приміще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ий  будинок культури» Гадяцької міської ради 0,5 штатних одиниці посади «звукорежисер» 10 тарифного розря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січня 2022 року до структури комунального закладу «Гадяцький  будинок культури» Гадяцької міської ради 0,5 штатних одиниці посади «освітлювач» 5 тарифного розря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та загальну чисельність комунального закладу «Гадяцький будинок культури» Гадяцької міської ради у новій редакції (додається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1:00Z</dcterms:created>
  <dc:creator>Лена</dc:creator>
  <dc:description/>
  <cp:keywords/>
  <dc:language>en-US</dc:language>
  <cp:lastModifiedBy>HFD</cp:lastModifiedBy>
  <cp:lastPrinted>2021-03-09T09:13:00Z</cp:lastPrinted>
  <dcterms:modified xsi:type="dcterms:W3CDTF">2021-10-22T08:18:00Z</dcterms:modified>
  <cp:revision>3</cp:revision>
  <dc:subject/>
  <dc:title/>
</cp:coreProperties>
</file>