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трав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8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Гадяцького ВУ ЖКГ за  І квартал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начальника Гадяцького ВУ ЖКГ Приходька В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начальника Гадяцького ВУ ЖКГ Приходька В.М. про результати фінансово-господарської діяльності Гадяцького ВУ ЖКГ за І квартал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Начальнику </w:t>
      </w:r>
      <w:r>
        <w:rPr>
          <w:sz w:val="28"/>
          <w:szCs w:val="28"/>
          <w:lang w:val="uk-UA"/>
        </w:rPr>
        <w:t>Гадяцького ВУ ЖКГ (Приходьку В.М.) забезпечити виконання фінансового плану Гадяцького ВУ ЖКГ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19-02-22T13:52:00Z</cp:lastPrinted>
  <dcterms:modified xsi:type="dcterms:W3CDTF">2020-05-25T06:29:00Z</dcterms:modified>
  <cp:revision>34</cp:revision>
  <dc:subject/>
  <dc:title/>
</cp:coreProperties>
</file>