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8 лютого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130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колективного договору між адміністрацією  та трудовим колективом в особі профспілкової організації кредитної спілки «Надія»,   на 2021-2025 роки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 ст. 34 п. 9 (б) Закону України “Про місцеве самоврядування в Україні”,  Законом України “ Про колективні договори і угоди”, постановою Кабінету Міністрів України від 13.02.2013 року № 115  “Про порядок повідомчої реєстрації галузевих угод (міжгалузевих) і територіальних угод, колективних договорів”, ст.ст. 10-13, ст.ст.17-20 кодексу Законів про працю України про укладення колективних договорів на основі чинного законодавства, прийнятих сторонами зобов'язань з метою регулювання виробничих, трудових і соціально-економічних відносин і узгодження інтересів трудящих, власників та уповноважених ними органів,  </w:t>
      </w:r>
      <w:r>
        <w:rPr/>
        <w:t xml:space="preserve">та розглянувши відношення голови правління кредитної  спілки «Надія» Іванової Л.М., від 16.02.2021 № 5, про реєстрацію колективного договору між адміністрацією  та трудовим колективом в особі профспілкової організації кредитної спілки «Надія»   на 2021-2025 роки,  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 xml:space="preserve"> </w:t>
      </w:r>
      <w:r>
        <w:rPr/>
        <w:t>1.Зареєструвати колективний договір між адміністрацією та трудовим колективом  в особі профспілкової організації кредитної спілки «Надія»   на 2021-2025 роки,  присвоївши реєстраційний номер – 10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ind w:hanging="0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42:00Z</dcterms:created>
  <dc:creator>Лена</dc:creator>
  <dc:description/>
  <cp:keywords/>
  <dc:language>en-US</dc:language>
  <cp:lastModifiedBy>ADMIN</cp:lastModifiedBy>
  <cp:lastPrinted>2021-02-19T13:41:00Z</cp:lastPrinted>
  <dcterms:modified xsi:type="dcterms:W3CDTF">2021-02-19T11:42:00Z</dcterms:modified>
  <cp:revision>4</cp:revision>
  <dc:subject/>
  <dc:title/>
</cp:coreProperties>
</file>