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шістнадцятої сесі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стопада р. 2021 № 78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го історико-краєзнавчого музею з 01 січня 2022 року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54"/>
        <w:gridCol w:w="7101"/>
        <w:gridCol w:w="1683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і посад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Кількість штатних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2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иректор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2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відувач історико-природничим відділом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2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арший науковий співробітник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2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ауковий співробітник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олодший науковий співробітник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рганізатор екскурсій І категорії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ерігач фондів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узейний доглядач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биральниця службових приміщень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палювач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21"/>
              <w:rPr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502"/>
        <w:gridCol w:w="3827"/>
      </w:tblGrid>
      <w:tr>
        <w:trPr>
          <w:trHeight w:val="332" w:hRule="atLeast"/>
        </w:trPr>
        <w:tc>
          <w:tcPr>
            <w:tcW w:w="4560" w:type="dxa"/>
            <w:tcBorders/>
          </w:tcPr>
          <w:p>
            <w:pPr>
              <w:pStyle w:val="Normal"/>
              <w:tabs>
                <w:tab w:val="clear" w:pos="708"/>
                <w:tab w:val="right" w:pos="434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</w:t>
              <w:tab/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терина КУВШИНОВА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42:00Z</dcterms:created>
  <dc:creator>Лена</dc:creator>
  <dc:description/>
  <cp:keywords/>
  <dc:language>en-US</dc:language>
  <cp:lastModifiedBy>HFD</cp:lastModifiedBy>
  <cp:lastPrinted>2021-11-26T13:42:00Z</cp:lastPrinted>
  <dcterms:modified xsi:type="dcterms:W3CDTF">2021-11-26T11:43:00Z</dcterms:modified>
  <cp:revision>4</cp:revision>
  <dc:subject/>
  <dc:title/>
</cp:coreProperties>
</file>