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до рішення дванадцятої сес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від 13 липня 2021 року № 567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eastAsia="Arial" w:cs="Arial"/>
          <w:b/>
          <w:b/>
          <w:bCs/>
          <w:color w:val="000000"/>
          <w:sz w:val="30"/>
          <w:szCs w:val="30"/>
          <w:lang w:val="uk-UA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cs="Arial"/>
          <w:b/>
          <w:b/>
          <w:bCs/>
          <w:color w:val="000000"/>
          <w:sz w:val="32"/>
          <w:szCs w:val="32"/>
          <w:highlight w:val="yellow"/>
          <w:lang w:val="uk-UA"/>
        </w:rPr>
      </w:pPr>
      <w:r>
        <w:rPr>
          <w:rFonts w:cs="Arial"/>
          <w:b/>
          <w:bCs/>
          <w:color w:val="000000"/>
          <w:sz w:val="32"/>
          <w:szCs w:val="32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color w:val="000000"/>
          <w:sz w:val="32"/>
          <w:szCs w:val="32"/>
          <w:lang w:val="uk-UA"/>
        </w:rPr>
      </w:pPr>
      <w:r>
        <w:rPr>
          <w:rFonts w:cs="Arial"/>
          <w:b/>
          <w:bCs/>
          <w:color w:val="000000"/>
          <w:sz w:val="32"/>
          <w:szCs w:val="32"/>
          <w:lang w:val="uk-UA"/>
        </w:rPr>
        <w:t>ПРОГРАМА</w:t>
      </w:r>
    </w:p>
    <w:p>
      <w:pPr>
        <w:pStyle w:val="Normal"/>
        <w:spacing w:lineRule="atLeast" w:line="384"/>
        <w:jc w:val="center"/>
        <w:rPr/>
      </w:pPr>
      <w:r>
        <w:rPr>
          <w:b/>
          <w:color w:val="000000"/>
          <w:sz w:val="32"/>
          <w:szCs w:val="32"/>
          <w:lang w:val="uk-UA"/>
        </w:rPr>
        <w:t>охорони довкілля та раціонального використання</w:t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природних ресурсів Гадяцької міської територіальної громади</w:t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на  2022 – 2026 роки</w:t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2021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567"/>
        <w:gridCol w:w="95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і полож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Обґрунтування необхідності розроблення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а характеристика екологічної ситуації в громад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ета та основні завдання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  <w:tab w:val="left" w:pos="1418" w:leader="none"/>
              </w:tabs>
              <w:spacing w:lineRule="atLeast" w:line="384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  <w:lang w:val="uk-UA" w:eastAsia="en-US"/>
              </w:rPr>
              <w:t>Напрямки діяльності і заходи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5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  <w:tab w:val="left" w:pos="1418" w:leader="none"/>
              </w:tabs>
              <w:spacing w:lineRule="atLeast" w:line="384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  <w:lang w:val="uk-UA" w:eastAsia="en-US"/>
              </w:rPr>
              <w:t>Охорона та раціональне використання земельних ресурс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  <w:tab w:val="left" w:pos="1418" w:leader="none"/>
              </w:tabs>
              <w:spacing w:lineRule="atLeast" w:line="384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  <w:lang w:val="uk-UA" w:eastAsia="en-US"/>
              </w:rPr>
              <w:t>Охорона водних ресурс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  <w:tab w:val="left" w:pos="1418" w:leader="none"/>
              </w:tabs>
              <w:spacing w:lineRule="atLeast" w:line="384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  <w:lang w:val="uk-UA" w:eastAsia="en-US"/>
              </w:rPr>
              <w:t>Охорона атмосферного повіт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  <w:tab w:val="left" w:pos="1418" w:leader="none"/>
              </w:tabs>
              <w:spacing w:lineRule="atLeast" w:line="384"/>
              <w:jc w:val="both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  <w:lang w:val="uk-UA" w:eastAsia="en-US"/>
              </w:rPr>
              <w:t>Охорона та безпечне використання зелених насаджень  </w:t>
            </w:r>
            <w:r>
              <w:rPr>
                <w:rFonts w:eastAsia="Calibri"/>
                <w:color w:val="666666"/>
                <w:sz w:val="22"/>
                <w:szCs w:val="22"/>
                <w:highlight w:val="yellow"/>
                <w:lang w:val="uk-UA" w:eastAsia="en-US"/>
              </w:rPr>
              <w:t xml:space="preserve">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384"/>
              <w:jc w:val="both"/>
              <w:rPr>
                <w:rFonts w:eastAsia="Calibri"/>
                <w:bCs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Безпечне розміщення, утилізація, знешкодження та переробка побутових і промислових відход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384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Екологічне інформування, освіта та вихо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384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Фінансове забезпечення виконання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Очікувані результати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рганізація виконання, контро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АСПОРТ П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  <w:t>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даток 1 Заходи Прог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</w:t>
            </w:r>
          </w:p>
        </w:tc>
      </w:tr>
    </w:tbl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384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384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рограма охорони довкілля та раціонального використання природних ресурсів Гадяцької міської територіальної громади  на 2021-2026 роки (далі – Програма), розроблена відповідно до Закону України «Про охорону навколишнього природного середовища» (від 25.06.1991р. №1264-ХІІ), орієнтована на виконання Стратегії розвитку Полтавської області на 2021-2027 роки», затвердженої рішенням пленарного засідання другої сесії обласної ради восьмого скликання 29.12.2020 року №27. Головна спрямованість цих документів полягає у досягненні визначених стратегічних цілей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екологічної ситуації та підвищення рівня екологічної безпек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ягнення безпечного для здоров’я людини стану навколишнього природного середовищ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екологічно збалансованого природокористуванн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вищення рівня суспільної екологічної свідомості. 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Обґрунтування необхідності розробле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ість розроблення Програми викликана невідповідністю стану навколишнього природного середовища в територіальній громаді сучасним вимогам до якості довкілля та середовища проживання населення. Екологічна ситуація, що склалася в Гадяцькій міській територіальній громаді, вимагає посилення дій на державному, обласному та місцевому рівнях у сферах законодавства, визначення пріоритетів природоохоронних дій у виробничій та комунальних сферах, екологічного моніторингу довкілля та контролю джерел забруднення, екологічного інформування, освіти та залучення до охорони довкілля населення гром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і доцільність розробки Програми визначаються такими факторами, як забрудненням природних вод, повітря, ґрунтів шкідливими речовинами, суттєвим зменшенням зелених насаджень. Позитивне розв'язання проблем матиме екологічну, економічну та соціальну ефектив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Програми має бути важливою складовою формування і реалізації соціально-економічної, екологічної політики громади на шляху до постійного і стабільного економічного розвитку.</w:t>
      </w:r>
    </w:p>
    <w:p>
      <w:pPr>
        <w:pStyle w:val="Normal"/>
        <w:ind w:firstLine="709"/>
        <w:jc w:val="both"/>
        <w:rPr>
          <w:b/>
          <w:b/>
          <w:color w:val="666666"/>
          <w:sz w:val="28"/>
          <w:szCs w:val="28"/>
          <w:lang w:val="uk-UA"/>
        </w:rPr>
      </w:pPr>
      <w:r>
        <w:rPr>
          <w:b/>
          <w:color w:val="666666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екологічної ситуації в громад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 навколишнього природного середовища в громаді залишається відносно стабільним і у порівнянні з більшістю інших міст України доволі прийнятним. Обсяг викидів забруднюючих речовин в атмосферне повітря від стаціонарних джерел  у 2019 році склав 373,4 т. (що на 13,5% більше порівняно з 2018 роком), у т.ч. діоксиду сірки 15,0 т., діоксиду азоту 25,1 т. В цілому по місту у 2019 році збільшився показник утворення відходів на 41,1%  відповідно до 2018 року.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та основні завдання Програми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ість розроблення Програми зумовлена погіршенням екологічного стану навколишнього природного середовища. Програма визначає пріоритети екологічної політики в громаді, основні завдання охорони довкілля і раціонального використання природних ресурсів, шляхів їх досягнення, координацію дії органів державної влади, місцевого самоврядування та громадян.              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 розробка і реалізація заходів по забезпеченню екологічної безпеки, стабілізації і поступовому поліпшенню стану довкілля, раціональному використанню і відтворенню природних ресурсів шляхом використання науково - обґрунтованих природоохоронних і ресурсозберігаючих рішень, координації дій органів влади і господарських суб’єктів для забезпечення сталого функціонування екосистеми громади, екологічно-безпечних умов життєдіяльності населення та захисту природних ресурсів від забру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ієї мети дасть можливість знизити вміст шкідливих речовин у водоймищах, атмосферному повітрі, ґрунтах до гранично допустимих показників, забезпечити збереження і відновлення біорізноманіття на території громад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-   зменшення загального обсягу скидів забруднених речовин у водні об’єкти, запобігання забрудненню підземних вод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-  зменшення загального виникнення обсягу відходів, в тому числі і шляхом їх вторинної переробки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-   розвиток сучасних технологій очистки промислових викидів, скидів, переробки відходів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утримання та реконструкція зелених насаджень у громаді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основної мети Програми передбачається реалізувати заходи за такими пріоритетними напрямами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- охорона та раціональне використання земельних ресурсів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-  охорона водних ресурсів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атмосферного повітря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та безпечне використання зелених насадж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біологічного ландшафтного різноманітт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е розміщення, утилізація, знешкодження та переробку побутових і промислових відходів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spacing w:lineRule="atLeast" w:line="384"/>
        <w:ind w:left="0" w:hanging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прямки діяльності і заходи Програм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  <w:tab w:val="left" w:pos="1134" w:leader="none"/>
          <w:tab w:val="left" w:pos="1418" w:leader="none"/>
        </w:tabs>
        <w:spacing w:lineRule="atLeast" w:line="384"/>
        <w:ind w:left="0" w:hanging="0"/>
        <w:jc w:val="both"/>
        <w:rPr/>
      </w:pPr>
      <w:r>
        <w:rPr>
          <w:rStyle w:val="StrongEmphasis"/>
          <w:sz w:val="28"/>
          <w:szCs w:val="28"/>
          <w:lang w:val="uk-UA"/>
        </w:rPr>
        <w:t>Охорона та раціональне використання земельних ресурсів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емлі, ґрунти відіграють багатогранну роль у розвитку і функціонуванні біосфери. Значний вплив на стан земель здійснює антропогенна діяльність: це викиди в атмосферу шкідливих речовин, несанкціоноване складування промислових та побутових відходів, скиди недостатньо очищених стоків, водна та вітрова ерозія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ий стан використання земельних ресурсів не відповідає вимогам раціонального природокористування. Виходячи з вищенаведеного, необхідні наступні заход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в громаді інвентаризації вільних земельних ділянок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раціональне виділення земельних ділянок під забудову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ціональне і ефективне використання земель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обмеження надання земельних територій водоохоронних зон, крутосхильних ділянок, земель, перспективних в плані організації заповідників, парків, скверів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  <w:tab w:val="left" w:pos="1134" w:leader="none"/>
          <w:tab w:val="left" w:pos="1418" w:leader="none"/>
        </w:tabs>
        <w:spacing w:lineRule="atLeast" w:line="384"/>
        <w:ind w:left="0" w:hanging="0"/>
        <w:jc w:val="both"/>
        <w:rPr/>
      </w:pPr>
      <w:r>
        <w:rPr>
          <w:rStyle w:val="StrongEmphasis"/>
          <w:sz w:val="28"/>
          <w:szCs w:val="28"/>
          <w:lang w:val="uk-UA"/>
        </w:rPr>
        <w:t>Охорона водних ресурсів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Аналіз загального стану водних джерел свідчить, що негативні процеси на річках та ставках тривають. Річки замулюються, заростають болотною рослинністю та чагарниками. Виходячи з вищенаведеного, необхідні наступні заход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- заборона будівництва в межах прибережних захисних смуг та їх розорюванн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- забезпечення належного утримання джерел та потічків на території громад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- пріоритетне виділення коштів на будівництво, реконструкцію та заміну аварійних водопровідно - каналізаційних мереж і споруд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- проведення аналізів якості вод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- припинення скидів в річки  неочищених стічних вод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- забезпечення утримання діючих водо-каналізаційних ліній і очисних споруд в технічно полагодженому стані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- забезпечення належного утримання прибережних смуг, русла річок, на території громади, очищення їх від підтоплених дерев, відходів, сміття тощо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- виховання екологічної свідомості та культури населенн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spacing w:lineRule="atLeast" w:line="384"/>
        <w:ind w:left="3495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left" w:pos="1418" w:leader="none"/>
        </w:tabs>
        <w:spacing w:lineRule="atLeast" w:line="384"/>
        <w:ind w:left="0" w:hanging="0"/>
        <w:jc w:val="both"/>
        <w:rPr/>
      </w:pPr>
      <w:r>
        <w:rPr>
          <w:rStyle w:val="StrongEmphasis"/>
          <w:sz w:val="28"/>
          <w:szCs w:val="28"/>
          <w:lang w:val="uk-UA"/>
        </w:rPr>
        <w:t>Охорона атмосферного повітря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Якість атмосферного повітря в громаді залежить від об'ємів викидів забруднюючих речовин від стаціонарних промислових підприємств, стану доріг та автотранспорту. Більшість автомобілів не оснащена нейтралізаторами і фільтрами для вихлопних газів двигунів, У зв'язку з цим є нагальни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муг  і зелених насаджень для захисту від загазованості та шуму вздовж вулиц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спалювання смітт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left="1069" w:hanging="0"/>
        <w:jc w:val="both"/>
        <w:rPr>
          <w:rStyle w:val="StrongEmphasis"/>
          <w:sz w:val="28"/>
          <w:szCs w:val="28"/>
          <w:lang w:val="uk-UA"/>
        </w:rPr>
      </w:pPr>
      <w:r>
        <w:rPr>
          <w:color w:val="666666"/>
          <w:lang w:val="uk-U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left" w:pos="1418" w:leader="none"/>
        </w:tabs>
        <w:spacing w:lineRule="atLeast" w:line="384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хорона та безпечне використання зелених насаджень  </w:t>
      </w:r>
      <w:r>
        <w:rPr>
          <w:color w:val="666666"/>
          <w:highlight w:val="yellow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усіх живих організмів рослини найменш захищені від господарської діяльності людини. Має місце прямий негативний вплив на зелені насадження з боку мешканців громади. Враховуючи те, що зелені насадження відіграють ключову роль у формуванні сприятливого для людей навколишнього середовища, є необхідним:</w:t>
      </w:r>
    </w:p>
    <w:p>
      <w:pPr>
        <w:pStyle w:val="Normal"/>
        <w:tabs>
          <w:tab w:val="clear" w:pos="709"/>
          <w:tab w:val="left" w:pos="142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 озеленення міста, догляд за зеленими насадженнями;</w:t>
      </w:r>
    </w:p>
    <w:p>
      <w:pPr>
        <w:pStyle w:val="Normal"/>
        <w:tabs>
          <w:tab w:val="clear" w:pos="709"/>
          <w:tab w:val="left" w:pos="142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технічної інвентаризації об'єктів зеленого господарства в громаді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осадки зелених насаджень на крутосхилах та в водоохоронних зонах річок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ротьба зі шкідниками рослин та шкідливими рослина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color w:val="666666"/>
          <w:highlight w:val="yellow"/>
          <w:lang w:val="uk-UA"/>
        </w:rPr>
        <w:br/>
      </w:r>
      <w:r>
        <w:rPr>
          <w:b/>
          <w:sz w:val="28"/>
          <w:szCs w:val="28"/>
          <w:lang w:val="uk-UA"/>
        </w:rPr>
        <w:t>5.5</w:t>
      </w:r>
      <w:r>
        <w:rPr>
          <w:b/>
          <w:bCs/>
          <w:sz w:val="28"/>
          <w:szCs w:val="28"/>
          <w:lang w:val="uk-UA"/>
        </w:rPr>
        <w:t>. Безпечне розміщення, утилізація, знешкодження та переробка побутових і промислових відходів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копичення, збирання, переробки, утилізації, знешкодження та захоронення відходів є однією з гострих проблем функціонування в громаді. Відходи виробництва та споживання, при їх накопиченні, є джерелом суттєвої екологічної небезпеки та соціальної напруги. Кількість побутових відходів постійно збільшується, а склад їх змінюється.</w:t>
        <w:br/>
        <w:t>У зв'язку з цим є доцільним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впровадження роздільного збирання ТВП (твердих побутових відходів) за місцем їх утворення, тобто безпосередньо населенням (відбір біовідходів з наступною їх переробкою у компост)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оведення реконструкції, рекультивації та санації діючих і завершених експлуатацією звалищ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оведення роботи по ліквідації несанкціонованих неконтрольованих звалищ твердих побутових відході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встановлення сміттєвих урн, баків для сміття на території громад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color w:val="666666"/>
          <w:highlight w:val="yellow"/>
          <w:lang w:val="uk-UA"/>
        </w:rPr>
        <w:br/>
      </w: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>. Екологічне інформування, освіта та виховання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им засобом подолання екологічної кризи в громаді має стати посилення просвітницької діяльності в галузі охорони навколишнього природного середовища, конструктивне співробітництво з усіма громадськими рухами екологічного спрямування, екологічне виховання та пропаганда природоохоронних знань. </w:t>
      </w:r>
    </w:p>
    <w:p>
      <w:pPr>
        <w:pStyle w:val="Normal"/>
        <w:tabs>
          <w:tab w:val="clear" w:pos="709"/>
          <w:tab w:val="left" w:pos="720" w:leader="none"/>
        </w:tabs>
        <w:ind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посилення просвітницької діяльності в галузі охорони довкілля передбачається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освітницьких та ековиховних заходів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формаційної діяльності, спрямованої на пропаганду екологічно безпечного способу житт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666666"/>
          <w:lang w:val="uk-UA"/>
        </w:rPr>
        <w:br/>
      </w:r>
      <w:r>
        <w:rPr>
          <w:b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  <w:lang w:val="uk-UA"/>
        </w:rPr>
        <w:t>. Фінансове забезпечення виконання Програми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ходи, які передбачається виконати для реалізації Програми, можуть фінансуватися з державного, обласного бюджетів, бюджету Гадяцької міської територіальної громади, обласного фонду охорони навколишнього природного середовища. Для виконання окремих пунктів Програми можливе залучення коштів різних інвестиційних проєктів, грантів, а також спонсорської допомог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 Очікувані результати програми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Програми дасть можливість поліпшити екологічну ситуацію в громаді та забезпечити раціональне використання природних ресурсів, що належать Гадяцькій міській територіальній  громаді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9. Організація виконання, контроль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діл економічного розвитку та інвестицій виконавчого комітету міської ради  координує виконання заходів Програми, здійснює моніторинг та подає інформацію міській раді раз у рік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альні виконавці забезпечують реалізацію заходів Програми у визначені терміни. Про виконання Програми подають інформацію у відділ економічного розвитку та інвестицій виконавчого комітету міської рад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ходом виконання Програми здійснює постійна комісія міської ради з питань промисловості, приватизації, земельних ресурсів та екології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грами охорони довкілля та раціонального використ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иродних ресурсів Гадяцької міської територіальної гром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 2022 – 2026 ро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иконавчий комітет Гадяцької міськ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ідстави для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Закон України "Про охорону навколишнього природного середовища" від 25.06.1991р. №1264-ХІ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озробник програм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діл економічного розвитку та інвестицій виконавчого комітету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піврозроб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правління, відділи міської ради, комунальні підприєм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повідальні виконавц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правління, відділи міської ради, МКП «Комунсервіс», КП «Гадяч –житло», Гадяцьке ВУ ЖКГ, КП «Сарське», підприємства, установи та організації міської територіальної гром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2  - 202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2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3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4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6 рік – 50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 тому числі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оштів бюджету Гадяцької міської територіальної громад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2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3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4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 рік – 50,0 тис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6 рік – 50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онтроль за виконанням (орган, уповноважений здійснювати контроль за виконанням, строки проведення звітності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адяцька міська рад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вітність один раз у рі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84" w:before="225" w:after="225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  <w:t xml:space="preserve">                                                     </w:t>
      </w:r>
    </w:p>
    <w:p>
      <w:pPr>
        <w:pStyle w:val="Normal"/>
        <w:spacing w:lineRule="atLeast" w:line="384" w:before="225" w:after="225"/>
        <w:jc w:val="right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рограми охорони довкілля та раціонального використ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родних ресурсів Гадяцької міської територіальної громади  на  2022 – 2026 роки</w:t>
      </w:r>
    </w:p>
    <w:p>
      <w:pPr>
        <w:pStyle w:val="Normal"/>
        <w:spacing w:lineRule="atLeast" w:line="3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98"/>
        <w:gridCol w:w="2126"/>
        <w:gridCol w:w="1985"/>
        <w:gridCol w:w="1984"/>
        <w:gridCol w:w="1624"/>
        <w:gridCol w:w="1739"/>
        <w:gridCol w:w="1207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ування, тис. грн.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, тис. грн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асний бюджет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газонної трави, розсади квітів, саджанців кущів та дерев для озеле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газонної трави, розсади квітів, саджанців кущів та дерев для озеле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газонної трави, розсади квітів, саджанців кущів та дерев для озеле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газонної трави, розсади квітів, саджанців кущів та дерев для озеле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6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газонної трави, розсади квітів, саджанців кущів та дерев для озеле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38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економічного розвитку</w:t>
      </w:r>
    </w:p>
    <w:p>
      <w:pPr>
        <w:pStyle w:val="Normal"/>
        <w:spacing w:lineRule="atLeast" w:line="384"/>
        <w:jc w:val="both"/>
        <w:rPr/>
      </w:pPr>
      <w:r>
        <w:rPr>
          <w:color w:val="000000"/>
          <w:sz w:val="28"/>
          <w:szCs w:val="28"/>
          <w:lang w:val="uk-UA"/>
        </w:rPr>
        <w:t>та інвестицій виконавчого комітету міської ради                                                                                      І.О. Галушка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55" w:hanging="36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61" w:hanging="45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15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5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75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5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35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95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55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6:00Z</dcterms:created>
  <dc:creator>Admin</dc:creator>
  <dc:description/>
  <cp:keywords/>
  <dc:language>en-US</dc:language>
  <cp:lastModifiedBy>Rada</cp:lastModifiedBy>
  <cp:lastPrinted>2021-07-14T09:58:00Z</cp:lastPrinted>
  <dcterms:modified xsi:type="dcterms:W3CDTF">2021-07-14T07:04:00Z</dcterms:modified>
  <cp:revision>169</cp:revision>
  <dc:subject/>
  <dc:title>ТЕТІЇВСЬКА МІСЬКА РАДА</dc:title>
</cp:coreProperties>
</file>