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18.02.2021 прийнято 73 рішень.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та бюджету Гадяцької міської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ної територіальної громади за 2020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фінансово-господарської діяльності комунальних закладів Гадяцької територіальної громади – 5 ріш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підготовки проектів регуляторних актів на 2021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риття тимчасового приміського автобусного маршруту загального користування «Гадяч - Малі Будища», який не виходить за межі Гадяцької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вської дисципліни та організацію виконання завдань, визначених законодавством України на 2020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роботи з кадрами у Гадяцькій міській раді та її виконавчому комітеті на 2021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45 рішень (50300 грн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виконання обов’язків із реєстрації місця проживання та зняття з реєстра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та складу комісії з питань захисту прав дит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та складу експертної комісії сектору з архівної справи Гадяц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м дітей у навчальних закладах територіальної громади – 1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 житла , в якому проживають малолітні діти – 3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писків громадян, які перебувають на квартирному обліку при виконавчому комітеті Гадяц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6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конкурсу з призначення управителя багатоквартирного будинку у місті Гад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зміни фасаду нежитлового приміщення по вулиці Гетьманська в місті Гад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далення зелених насаджень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54:00Z</dcterms:created>
  <dc:creator>Artem</dc:creator>
  <dc:description/>
  <cp:keywords/>
  <dc:language>en-US</dc:language>
  <cp:lastModifiedBy>Таня</cp:lastModifiedBy>
  <cp:lastPrinted>2021-03-09T09:12:00Z</cp:lastPrinted>
  <dcterms:modified xsi:type="dcterms:W3CDTF">2021-03-09T07:27:00Z</dcterms:modified>
  <cp:revision>4</cp:revision>
  <dc:subject/>
  <dc:title>На черговому засіданні виконкому міської ради, яке відбулося 25</dc:title>
</cp:coreProperties>
</file>