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3 жовтня 2021 року                                                                            № 756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0,0100 гектара, з метою її формування, за адресою: вулиця  Кравченка С.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79 - 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>",</w:t>
      </w:r>
      <w:r>
        <w:rPr>
          <w:sz w:val="28"/>
          <w:szCs w:val="28"/>
          <w:lang w:val="uk-UA"/>
        </w:rPr>
        <w:t xml:space="preserve"> розглянувши лист директора КП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Добробут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Тура А. Л., за № 41 від 28.09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комунальної власності  орієнтовною площею 0,0100 гектара, з метою її формування, з цільовим призначенням для розміщення та експлуатації основних, підсобних і допоміжних будівель та споруд технічної інфраструктури (обслуговування  свердловини з водонапірною баштою), землі промисловості,  за адресою: вулиця Кравченка С.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єкту із землеустрою щодо відведення 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6:00Z</dcterms:created>
  <dc:creator>User</dc:creator>
  <dc:description/>
  <cp:keywords/>
  <dc:language>en-US</dc:language>
  <cp:lastModifiedBy>Rada</cp:lastModifiedBy>
  <cp:lastPrinted>2021-03-19T10:42:00Z</cp:lastPrinted>
  <dcterms:modified xsi:type="dcterms:W3CDTF">2021-10-18T07:40:00Z</dcterms:modified>
  <cp:revision>4</cp:revision>
  <dc:subject/>
  <dc:title> </dc:title>
</cp:coreProperties>
</file>