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жовтня  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57"/>
      </w:tblGrid>
      <w:tr>
        <w:trPr>
          <w:trHeight w:val="335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Наріжній Ірині Юріївні  </w:t>
            </w:r>
            <w:r>
              <w:rPr>
                <w:sz w:val="28"/>
                <w:szCs w:val="28"/>
                <w:lang w:val="uk-UA" w:eastAsia="uk-UA"/>
              </w:rPr>
              <w:t>діяти від імені малолітньої доньки Наріжної Марії Григорівни *  року  народження  при укладенні договору, який підлягає нотаріальному посвідченню та державній реєстрації</w:t>
            </w: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341"/>
        <w:ind w:left="40" w:right="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уючись ст. 34 "б" п. 4 Закону України „Про місцеве самоврядування в Україні", ст.ст. 29, 31, 32, 41, 67, 68, 202, п. 6 ст. 203, 208, 210, 237, 238, 239, 242 Цивільного кодексу України, ст. 177 Сімейного кодексу України, ст.ст. 17, 18 Закону України "Про охорону дитинства", ст. 12 Закону України "Про основи соціального захисту бездомних громадян і безпритульних дітей" та розглянувши заяву Наріжної Ірини Юріївни   про надання дозволу  діяти від імені малолітньої доньки Наріжної Марії Григорівни * року народження   при укладенні договору, який підлягає нотаріальному посвідченню та державній реєстрації, а саме  укласти договір купівлі – продажу 1/2 частини квартири № *  по вул. *   в м. Гадяч Полтавської області   на ім′я малолітньої доньки Наріжної Марії Григорівни * року народження та підписати договір купівлі-продажу, з метою покращення житлових та майнових прав дитини, </w:t>
      </w:r>
    </w:p>
    <w:p>
      <w:pPr>
        <w:pStyle w:val="TextBody"/>
        <w:spacing w:before="0" w:after="341"/>
        <w:ind w:right="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нком міської ради вирішив:</w:t>
      </w:r>
    </w:p>
    <w:p>
      <w:pPr>
        <w:pStyle w:val="TextBodyIndent"/>
        <w:ind w:firstLine="709"/>
        <w:jc w:val="both"/>
        <w:rPr/>
      </w:pPr>
      <w:r>
        <w:rPr>
          <w:szCs w:val="28"/>
          <w:lang w:eastAsia="uk-UA"/>
        </w:rPr>
        <w:t xml:space="preserve">1. </w:t>
      </w:r>
      <w:r>
        <w:rPr>
          <w:szCs w:val="28"/>
        </w:rPr>
        <w:t xml:space="preserve">Надати дозвіл законному представнику (матері) гр. Наріжній Ірині Юріївні  діяти від імені малолітньої дитини Наріжної Марії Григорівни *  року народження, а саме  придбати   на її ім′я  малолітньої дитини  1/2 частину квартири № * по вул. *  в м. Гадяч Полтавської області та підписати договір купівлі-продажу. 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2. Виконком міської ради  покладає обов`язки  на матір  дитини Наріжну Ірину Юріївні  </w:t>
      </w:r>
      <w:r>
        <w:rPr>
          <w:color w:val="000000"/>
          <w:szCs w:val="28"/>
        </w:rPr>
        <w:t xml:space="preserve"> по збереженню  житла та майна малолітньої  дитини. </w:t>
      </w:r>
      <w:r>
        <w:rPr>
          <w:szCs w:val="28"/>
        </w:rPr>
        <w:t xml:space="preserve">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/>
        <w:t xml:space="preserve"> 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14:00Z</dcterms:created>
  <dc:creator>Лена</dc:creator>
  <dc:description/>
  <cp:keywords/>
  <dc:language>en-US</dc:language>
  <cp:lastModifiedBy>Julia</cp:lastModifiedBy>
  <cp:lastPrinted>2020-02-28T15:47:00Z</cp:lastPrinted>
  <dcterms:modified xsi:type="dcterms:W3CDTF">2020-10-26T09:36:00Z</dcterms:modified>
  <cp:revision>6</cp:revision>
  <dc:subject/>
  <dc:title/>
</cp:coreProperties>
</file>