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/>
            </w:pPr>
            <w:r>
              <w:rPr>
                <w:sz w:val="28"/>
                <w:lang w:val="uk-UA"/>
              </w:rPr>
              <w:t xml:space="preserve">Про забезпечення безкоштовним харчуванням Озерової Сніжани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32 Закону України «Про місцеве самоврядування в Україні», ст. 19 Закону України «Про дошкільну освіту», ст. 5 Закону України «Про охорону дитинства», на виконання постанови Кабінету Міністрів України від 24.03.2021 № 305 «Про затвердження норм та порядку організації харчування у закладах освіти та дитячих закладах оздоровлення та відпочинку» та розглянувши заяву жителя м. Гадяч, вул. *, Озерової Анастасії Олександрівни від 29.11.2021, яка виховує дитину, батько якої Озеров Анатолій Сергійович являється учасником бойових дій і має право на пільги, встановлені законодавством України для ветеранів війни – учасників бойових д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безкоштовним харчуванням Озерову Сніжану Анатоліївну, * р.н., яка відвідує ЗДО № 6 «Сонечко», як дитини, батько якої Озеров Анатолій Сергійович являється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освіти, молоді та спорту (Бутенко С.М.) організувати  безкоштовне харчування Озерової Сніжани в закладі дошкільн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 голови 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6:00Z</dcterms:created>
  <dc:creator>Лена</dc:creator>
  <dc:description/>
  <dc:language>en-US</dc:language>
  <cp:lastModifiedBy>Julia</cp:lastModifiedBy>
  <cp:lastPrinted>2021-12-07T10:24:00Z</cp:lastPrinted>
  <dcterms:modified xsi:type="dcterms:W3CDTF">2021-12-08T13:56:00Z</dcterms:modified>
  <cp:revision>2</cp:revision>
  <dc:subject/>
  <dc:title/>
</cp:coreProperties>
</file>