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жовт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18</w:t>
            </w:r>
          </w:p>
        </w:tc>
      </w:tr>
    </w:tbl>
    <w:p>
      <w:pPr>
        <w:pStyle w:val="Normal"/>
        <w:tabs>
          <w:tab w:val="clear" w:pos="708"/>
          <w:tab w:val="left" w:pos="2859" w:leader="none"/>
        </w:tabs>
        <w:jc w:val="both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35" w:hRule="atLeast"/>
        </w:trPr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безпечення безкоштовним харчуванням Налізько Злат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 до ст. 32 Закону України  «Про місцеве самоврядування в Україні», ст. 21 Закону  України «Про повну загальну середню освіту», ст. 5 Закону України «Про охорону дитинства», на виконання постанов </w:t>
      </w:r>
      <w:r>
        <w:rPr>
          <w:bCs/>
          <w:sz w:val="28"/>
          <w:szCs w:val="28"/>
          <w:lang w:val="uk-UA"/>
        </w:rPr>
        <w:t xml:space="preserve">Кабінету Міністрів України  від 19.06.2002 № 856 «Про організацію харчування окремих категорій учнів у загальноосвітніх навчальних закладах», </w:t>
      </w:r>
      <w:r>
        <w:rPr>
          <w:sz w:val="28"/>
          <w:szCs w:val="28"/>
          <w:lang w:val="uk-UA"/>
        </w:rPr>
        <w:t>від 22.11.2004 № 1591 «Про затвердження норм харчування у навчальних та оздоровчих закладах», Порядку організації харчування дітей у навчальних та оздоровчих закладах затвердженого наказом Міністерства охорони здоров’я України та Міністерства освіти  і  науки  України  від  01.06.2005 № 242/329 та розглянувши заяву жителя м. Гадяч, вул. *, Налізька Олега Івановича  від 29.09.2021, який виховує дитину і являється учасником бойових дій і має право на пільги, встановлені законодавством України для ветеранів війни – учасників бойових ді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безкоштовним харчуванням Налізько Злату Олегівну, * р.н., вихованку ЗДО № 10 «Казка», як дитину, батько якої Налізько Олег Іванович являється учасником бойових дій і має право на пільги, встановлені законодавством України для ветеранів війни – учасників бойових ді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2. Відділу освіти, молоді та спорту (Бутенко С.М.) організувати  безкоштовне харчування Налізько Злати в закладі осві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sz w:val="28"/>
          <w:szCs w:val="28"/>
          <w:lang w:val="uk-UA"/>
        </w:rPr>
        <w:t>міського  голови 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1:00Z</dcterms:created>
  <dc:creator>Лена</dc:creator>
  <dc:description/>
  <cp:keywords/>
  <dc:language>en-US</dc:language>
  <cp:lastModifiedBy>Kultura</cp:lastModifiedBy>
  <cp:lastPrinted>2021-10-08T11:15:00Z</cp:lastPrinted>
  <dcterms:modified xsi:type="dcterms:W3CDTF">2021-10-26T11:58:00Z</dcterms:modified>
  <cp:revision>3</cp:revision>
  <dc:subject/>
  <dc:title/>
</cp:coreProperties>
</file>