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шістнадцятої сесії Гадяцької міської ради восьмого скликання      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р. № 7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Комунальної установи «Територіальний центр соціального обслуговування» Гадяцької міської ради з 01.01.2022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>
          <w:trHeight w:val="1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 і пос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ат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територіального цент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господар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женер з охорони пра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сконсульт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ператор комп´ютерного набор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4,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соціальної допомоги в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ий  праців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26,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денного переб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оціальний працівник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тор культурно-дозвіллєв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стра медич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організації надання адресної та грошової допом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 відді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ука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ачк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ітник з комплексного обслуговування та ремонту  буди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17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 3,5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Разом по територіальному 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територіального центру                                             Олена ВЛАСЕНКО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03:00Z</dcterms:created>
  <dc:creator>USER</dc:creator>
  <dc:description/>
  <cp:keywords/>
  <dc:language>en-US</dc:language>
  <cp:lastModifiedBy>HFD</cp:lastModifiedBy>
  <cp:lastPrinted>2021-11-26T13:12:00Z</cp:lastPrinted>
  <dcterms:modified xsi:type="dcterms:W3CDTF">2021-11-26T11:12:00Z</dcterms:modified>
  <cp:revision>83</cp:revision>
  <dc:subject/>
  <dc:title>                   Затверджую                                                                                 Погоджено</dc:title>
</cp:coreProperties>
</file>