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8330" cy="184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184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055" cy="621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76" r="-9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2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145.4pt;mso-wrap-distance-left:9.05pt;mso-wrap-distance-right:9.05pt;mso-wrap-distance-top:0pt;mso-wrap-distance-bottom:0pt;margin-top:-44.7pt;mso-position-vertical-relative:text;margin-left:51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40055" cy="621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76" r="-9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62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color w:val="111111"/>
                <w:sz w:val="28"/>
                <w:lang w:val="uk-UA"/>
              </w:rPr>
            </w:pPr>
            <w:r>
              <w:rPr>
                <w:color w:val="111111"/>
                <w:sz w:val="28"/>
                <w:lang w:val="uk-UA"/>
              </w:rPr>
              <w:t>18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color w:val="111111"/>
                <w:sz w:val="28"/>
                <w:lang w:val="uk-UA"/>
              </w:rPr>
              <w:t xml:space="preserve">№ </w:t>
            </w:r>
            <w:r>
              <w:rPr>
                <w:color w:val="111111"/>
                <w:sz w:val="28"/>
                <w:lang w:val="uk-UA"/>
              </w:rPr>
              <w:t>5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/>
            </w:pPr>
            <w:r>
              <w:rPr>
                <w:sz w:val="28"/>
                <w:lang w:val="uk-UA"/>
              </w:rPr>
              <w:t>Про категоріювання приміщення відділу ведення Державного реєстру виборц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статтею 38 Закону України “Про місцеве самоврядування  в Україні”, відповідно до Закону України “Про Державний реєстр виборців”, Закону України “Про захист персональних даних”, вимог Нормативних документів системи технічного захисту інформації 1.6-005-2013 “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”, та на виконання вказівок Державної служби спеціального зв’язку та захисту інформації України від 4 серпня 2016 року №08/02/02-1539 про погодження проекту Технічного завдання на створення комплексної системи захисту інформації в автоматизованій інформаційно-телекомунікаційній системі “Державний реєстр виборців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 Утворити та затвердити комісію з питань категоріювання відділу ведення Державного реєстру виборців виконавчого комітету Гадяцької міської ради (додається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. Комісії здійснити огляд приміщення відділу ведення Державного реєстру виборців, в якому здійснюється обробка інформації, розміщені технічні засоби, та скласти акт категоріювання приміщ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керуючу справами виконавчого комітету міської ради Москаленко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  <w:lang w:val="uk-UA"/>
        </w:rPr>
        <w:t>до рішення виконавчого комітету міської ради 18.11.2021 №543</w:t>
      </w:r>
    </w:p>
    <w:p>
      <w:pPr>
        <w:pStyle w:val="Normal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 категоріювання приміщення відділу ведення Державного реєстру виборців виконавчого комітету Гадяцької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06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, голова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виконавчого комітету міської ради, секретар комісії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а Анатол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авчого комітету міської 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тіонов Вікто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та кадрової роботи виконавчого комітету міської 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Петр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міської ради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23">
    <w:name w:val="Вміст рамки"/>
    <w:basedOn w:val="Normal"/>
    <w:qFormat/>
    <w:pPr/>
    <w:rPr/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6:00Z</dcterms:created>
  <dc:creator>Лена</dc:creator>
  <dc:description/>
  <cp:keywords/>
  <dc:language>en-US</dc:language>
  <cp:lastModifiedBy>Таня</cp:lastModifiedBy>
  <cp:lastPrinted>2021-11-22T13:16:00Z</cp:lastPrinted>
  <dcterms:modified xsi:type="dcterms:W3CDTF">2021-11-22T11:16:00Z</dcterms:modified>
  <cp:revision>9</cp:revision>
  <dc:subject/>
  <dc:title/>
</cp:coreProperties>
</file>