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 № 2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КП» ДОБРОБУТ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8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920"/>
        <w:gridCol w:w="6783"/>
        <w:gridCol w:w="1625"/>
      </w:tblGrid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ДМІНІСТАЦ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ГАЛТЕР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433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211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ДОВІДВЕДЕ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233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люса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Керівник                                                                                       _А. Г.Шестопал.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41:00Z</dcterms:created>
  <dc:creator>Лена</dc:creator>
  <dc:description/>
  <cp:keywords/>
  <dc:language>en-US</dc:language>
  <cp:lastModifiedBy>Julia</cp:lastModifiedBy>
  <cp:lastPrinted>2020-10-20T11:01:00Z</cp:lastPrinted>
  <dcterms:modified xsi:type="dcterms:W3CDTF">2021-11-05T11:35:00Z</dcterms:modified>
  <cp:revision>6</cp:revision>
  <dc:subject/>
  <dc:title/>
</cp:coreProperties>
</file>