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52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трав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КПТГ «Гадячтеплоенерго» за І квартал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КПТГ «Гадячтеплоенерго» Гавриленка О.І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ПТГ «Гадячтеплоенерго» Гавриленка О.І.  про виконання фінансового плану підприємства за І квартал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Директору КПТГ «Гадячтеплоенерго»</w:t>
      </w:r>
      <w:r>
        <w:rPr>
          <w:sz w:val="28"/>
          <w:szCs w:val="28"/>
          <w:lang w:val="uk-UA"/>
        </w:rPr>
        <w:t xml:space="preserve"> Гавриленку О.І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0-11-30T14:24:00Z</cp:lastPrinted>
  <dcterms:modified xsi:type="dcterms:W3CDTF">2021-05-20T13:30:00Z</dcterms:modified>
  <cp:revision>46</cp:revision>
  <dc:subject/>
  <dc:title/>
</cp:coreProperties>
</file>