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комунального майна з балансу Виконавчого комітету Гадяцької міської ради на баланс Комунального підприємства  «Добробут» Гадяцької міської ради Полтавської області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розглянувши лист Комунального підприємства «Добробут» Гадяцької міської ради Полтавської області від 06.10.2021 №44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>з балансу Виконавчого комітету Гадяцької міської ради на баланс Комунального підприємства  «Добробут» Гадяцької міської ради Полтавської області набір меблів, інвентарний номер 101630019, балансовою вартістю 1666,0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міської ради (Перепадя Л.В.), Комунальному підприємству «Добробут» Гадяцької міської ради Полтавської області</w:t>
      </w:r>
      <w:r>
        <w:rPr>
          <w:sz w:val="28"/>
          <w:szCs w:val="28"/>
          <w:lang w:val="uk-UA" w:eastAsia="uk-UA"/>
        </w:rPr>
        <w:t xml:space="preserve"> (Тур А.Л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40:00Z</dcterms:created>
  <dc:creator>Лена</dc:creator>
  <dc:description/>
  <cp:keywords/>
  <dc:language>en-US</dc:language>
  <cp:lastModifiedBy>Tanya</cp:lastModifiedBy>
  <cp:lastPrinted>2021-10-18T09:43:00Z</cp:lastPrinted>
  <dcterms:modified xsi:type="dcterms:W3CDTF">2021-10-18T06:44:00Z</dcterms:modified>
  <cp:revision>8</cp:revision>
  <dc:subject/>
  <dc:title/>
</cp:coreProperties>
</file>