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8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структури та загальної чисельності комунального закладу «Гадяцький будинок культури» Гадяцької міської ради у новій редак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 та з метою забезпечення належного функціонування закладу культури Гадяц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вести з 01 квітня 2021 року в структуру комунального закладу «Гадяцький будинок культури» Гадяцької міської ради 0,5 штатних одиниць посади керівника зразкового вокального гурту «Вікторія» в межах затвердженого фонду оплати праці н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та загальну чисельність комунального закладу «Гадяцький будинок культури» Гадяцької міської ради з 01 квітня 2021 року у новій редакції згідно додатку .</w:t>
      </w:r>
    </w:p>
    <w:p>
      <w:pPr>
        <w:pStyle w:val="Style19"/>
        <w:numPr>
          <w:ilvl w:val="0"/>
          <w:numId w:val="2"/>
        </w:numPr>
        <w:ind w:left="0" w:hanging="4"/>
        <w:jc w:val="both"/>
        <w:rPr/>
      </w:pPr>
      <w:r>
        <w:rPr>
          <w:sz w:val="28"/>
          <w:szCs w:val="28"/>
          <w:lang w:val="uk-UA"/>
        </w:rPr>
        <w:t>Контроль за виконання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11:00Z</dcterms:created>
  <dc:creator>Лена</dc:creator>
  <dc:description/>
  <cp:keywords/>
  <dc:language>en-US</dc:language>
  <cp:lastModifiedBy>HFD</cp:lastModifiedBy>
  <cp:lastPrinted>2021-03-09T09:13:00Z</cp:lastPrinted>
  <dcterms:modified xsi:type="dcterms:W3CDTF">2021-03-22T14:09:00Z</dcterms:modified>
  <cp:revision>4</cp:revision>
  <dc:subject/>
  <dc:title/>
</cp:coreProperties>
</file>