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ВАНАДЦЯТ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ДВАНАДЦЯТ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3   липня 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55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9"/>
        <w:gridCol w:w="3390"/>
        <w:gridCol w:w="2133"/>
      </w:tblGrid>
      <w:tr>
        <w:trPr>
          <w:trHeight w:val="1150" w:hRule="atLeast"/>
        </w:trPr>
        <w:tc>
          <w:tcPr>
            <w:tcW w:w="752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0.5pt;width:16.5pt;height:13.45pt" coordorigin="-126,-10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4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6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-635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pt;margin-top:-0.5pt;width:14.25pt;height:13.45pt" coordorigin="3740,-10" coordsize="285,269">
                      <v:shape id="shape_0" stroked="t" o:allowincell="t" style="position:absolute;left:4025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0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до бюджету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408940"/>
                            <wp:effectExtent l="0" t="0" r="0" b="0"/>
                            <wp:wrapSquare wrapText="bothSides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4089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76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  <w:t>Гадяцької міської територіальної громади на 2021 рік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32.2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76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адяцької міської територіальної громади на 2021 рі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55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код бюджету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«Про місцеве самоврядування в Україні» та статтями 14, 23, 71, 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Внести зміни до рішення другого пленарного засідання третьої сесії міської ради восьмого скликання </w:t>
      </w:r>
      <w:r>
        <w:rPr>
          <w:sz w:val="28"/>
          <w:szCs w:val="28"/>
          <w:lang w:val="uk-UA"/>
        </w:rPr>
        <w:t>від 23 грудня 2020 року №147 «Про бюджет Гадяцької міської  територіальної  громади на 2021 рік» згідно з додаткам (1-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Додатки (1-6) цього рішення є невід’ємною його частиною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Організацію виконання цього рішення покласти на фінансове управління міської ради (Бабенко А.Л.), контроль за його виконанням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ішення підготовлен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 фінансового управління                                           А.Л.Баб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Т.І.Вереща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0:46:00Z</dcterms:created>
  <dc:creator>Лена</dc:creator>
  <dc:description/>
  <cp:keywords/>
  <dc:language>en-US</dc:language>
  <cp:lastModifiedBy>komp10</cp:lastModifiedBy>
  <cp:lastPrinted>2021-03-19T09:25:00Z</cp:lastPrinted>
  <dcterms:modified xsi:type="dcterms:W3CDTF">2021-07-13T06:25:00Z</dcterms:modified>
  <cp:revision>50</cp:revision>
  <dc:subject/>
  <dc:title/>
</cp:coreProperties>
</file>