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серпня 2021 року                                                                          № 648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6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</w:tblGrid>
      <w:tr>
        <w:trPr>
          <w:trHeight w:val="1817" w:hRule="atLeast"/>
        </w:trPr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меж земельної ділянки в натурі гр. Колінько - Терещенко Наталії Іванівні, за адресою: вулиця Зелена,24, село Сари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118, 121 Земельного кодексу України, Закону України "Про Державний земельний кадастр" розглянувши заяву гр.  Колінько – Терещенко Н. І. від 27. 07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меж земельної ділянки в натурі площею 0,2500 гектара, з кадастровим номером 5320486901:01:002:0326, з метою передачі її у власність гр. Колінько - Терещенко Наталії Іванівні для будівництва і обслуговування житлового будинку, господарських будівель і споруд, за адресою: вулиця Зелена,24, село Сари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безоплатно у власність гр. Колінько – Терещенко Наталії Іванівні  земельну ділянку площею 0,2500 гектара, з кадастровим номером 5320486901:01:002:0326  для будівництва і обслуговування житлового будинку, господарських будівель і споруд, за адресою: вулиця Зелена,24, село Сари, Гадяцької міської територіальної гром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5:36:00Z</dcterms:created>
  <dc:creator>User</dc:creator>
  <dc:description/>
  <cp:keywords/>
  <dc:language>en-US</dc:language>
  <cp:lastModifiedBy>Rada</cp:lastModifiedBy>
  <cp:lastPrinted>2021-06-10T12:43:00Z</cp:lastPrinted>
  <dcterms:modified xsi:type="dcterms:W3CDTF">2021-08-18T07:43:00Z</dcterms:modified>
  <cp:revision>5</cp:revision>
  <dc:subject/>
  <dc:title> </dc:title>
</cp:coreProperties>
</file>