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8" w:leader="none"/>
        </w:tabs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28" w:leader="none"/>
        </w:tabs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16" w:leader="none"/>
        </w:tabs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виконавчого</w:t>
      </w:r>
    </w:p>
    <w:p>
      <w:pPr>
        <w:pStyle w:val="Normal"/>
        <w:tabs>
          <w:tab w:val="clear" w:pos="708"/>
          <w:tab w:val="left" w:pos="5916" w:leader="none"/>
        </w:tabs>
        <w:ind w:left="6663" w:hanging="0"/>
        <w:rPr/>
      </w:pPr>
      <w:r>
        <w:rPr>
          <w:sz w:val="28"/>
          <w:szCs w:val="28"/>
          <w:lang w:val="uk-UA"/>
        </w:rPr>
        <w:t>комітету Гадяцької міської ради</w:t>
      </w:r>
    </w:p>
    <w:p>
      <w:pPr>
        <w:pStyle w:val="Normal"/>
        <w:tabs>
          <w:tab w:val="clear" w:pos="708"/>
          <w:tab w:val="left" w:pos="5952" w:leader="none"/>
        </w:tabs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ютого 2021р. №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з питань захисту прав дит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вчому комітеті Гадяцької міської рад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ісія з питань захисту прав дитини (далі - Комісія) є консультативно-дорадчим органом, що утворюється виконавч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</w:t>
      </w:r>
      <w:r>
        <w:rPr>
          <w:rFonts w:cs="Times New Roman" w:ascii="Times New Roman" w:hAnsi="Times New Roman"/>
          <w:sz w:val="28"/>
          <w:szCs w:val="28"/>
        </w:rPr>
        <w:t>іт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. </w:t>
      </w:r>
    </w:p>
    <w:p>
      <w:pPr>
        <w:pStyle w:val="Style17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я у своїй діяльності керується Конституцією України, Сімейним і Цивільним кодексами України, Законами України “Про місцеве самоврядування в Україні”, “Про охорону дитинства”, “Про забезпечення організаційно-правових умов соціального захисту дітей-сиріт та дітей, позбавлених батьківського піклування”, “Про органи і служби у справах дітей та спеціальні установи для дітей”, “Про освіту”, “Про соціальні послуги”, Конвенцією ООН про права дитини, актами Президента України та Кабінету Міністрів України, іншими нормативно-правовими актами, а також цим положенням.</w:t>
      </w:r>
    </w:p>
    <w:p>
      <w:pPr>
        <w:pStyle w:val="Style17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 завданням комісії є сприяння забезпеченню реалізації прав дитини на життя, охорону здоров’я, освіту, соціальний захист, сімейне виховання та всебічний розвито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глядає та подає пропозиції до індивідуального плану соціального захисту дитини, яка опинилася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зглядає питання, у тому числі спірні, які потребують колегіального вирішення, зокрем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я народження дитини, батьки якої невідомі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бавлення та поновлення батьківських пра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спорів між батьками щодо визначення або зміни прізвища та імені дити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одного з батьків у вихованні дити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і припинення опіки, піклуванн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і виховання дітей у сім’ях опікунів, піклувальників, прийомних сім’ях, дитячих будинках сімейного типу та виконання покладених на них обов’язкі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 звернень дітей щодо неналежного виконання батьками, опікунами, піклувальниками обов’язків з виховання або щодо зловживання ними своїми правам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статусу дитини, яка постраждала внаслідок воєнних дій та збройних конфліктів;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питання, пов’язані із захистом прав дітей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</w:t>
      </w:r>
      <w:r>
        <w:rPr>
          <w:rFonts w:cs="Times New Roman" w:ascii="Times New Roman" w:hAnsi="Times New Roman"/>
          <w:sz w:val="28"/>
          <w:szCs w:val="28"/>
        </w:rPr>
        <w:t>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554"/>
      <w:r>
        <w:rPr>
          <w:rFonts w:cs="Times New Roman" w:ascii="Times New Roman" w:hAnsi="Times New Roman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  <w:bookmarkEnd w:id="0"/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n555"/>
      <w:r>
        <w:rPr>
          <w:rFonts w:cs="Times New Roman" w:ascii="Times New Roman" w:hAnsi="Times New Roman"/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до розв’язання актуальних проблем дітей благодійні, громадські організації, суб’єкти підприємницької діяльності (за згодою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ісію очолює міський голова Гадяцької міської ради. Голова комісії може мати заступника. Організаційна діяльність забезпечується службою у справах дітей Гадяцької міської рад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ідання комісії веде голова комісії, а в разі його відсутності - його заступник. У разі відсутності голови комісії та його заступника засідання Комісії не проводитьс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 складу комісії на громадських засадах входять керівники структурних підрозділів виконавчого комітету Гадяцької міської ради, центру соціальних служб, установ, організацій та підприємств, розташованих на території Гадяцької міської територіальної громади, а також посадова особа служби у справах дітей, яка виконує обов’язки секретаря комісії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ою організаційною формою діяльності комісії є її засідання, які проводяться у разі потреби, але не рідше ніж один раз на місяц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ісія у межах своєї компетенції приймає рішення з подальшим розглядом та затвердженням на засіданні виконавчого комітету Гадяцької міської ради, організовує їх виконанн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Завідувач служби у справах дітей</w:t>
        <w:tab/>
        <w:t>О.В.Пан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FreeSans;Times New Roman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9:00Z</dcterms:created>
  <dc:creator>Владелец</dc:creator>
  <dc:description/>
  <cp:keywords/>
  <dc:language>en-US</dc:language>
  <cp:lastModifiedBy>Таня</cp:lastModifiedBy>
  <cp:lastPrinted>2021-02-19T14:41:00Z</cp:lastPrinted>
  <dcterms:modified xsi:type="dcterms:W3CDTF">2021-02-19T12:41:00Z</dcterms:modified>
  <cp:revision>8</cp:revision>
  <dc:subject/>
  <dc:title/>
</cp:coreProperties>
</file>