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черговому засіданні виконавчого комітету міської ради, що відбулося 16.12.2021 прийнято 58 рішень.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 ни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граму соціально-економічного розвитку Гадяцької міської територіальної громади на 2022 рі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хвалення проекту бюджету Гадяцької міської територіальної громади на 2022 рі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інструкції з діловодства у Гадяцькій міській раді та її виконавчому комітет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лану роботи виконавчого комітету Гадяцької міської ради на 2022 рік та І квартал 2022 року – 2 рішенн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ро затвердження фінансових планів комунальних підприємств Гадяцької міської ради на 2022 рік - 8 рішен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міни до фінансового плану КНП «Гадяцька міська центральна лікарня»</w:t>
      </w:r>
      <w:r>
        <w:rPr/>
        <w:t xml:space="preserve"> </w:t>
      </w:r>
      <w:r>
        <w:rPr>
          <w:sz w:val="28"/>
          <w:szCs w:val="28"/>
          <w:lang w:val="uk-UA"/>
        </w:rPr>
        <w:t>на 2021 рі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озпоряджень міського голов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тимчасове припинення руху транспорту на 19.12.2021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ро організацію харчування дітей у закладах дошкільної освіти та закладах загальної середньої освіти – 2 ріше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Програми правової освіти населення Гадяцької міської територіальної громади на 2021-2025 ро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ро координаційну раду з питань сім`ї, гендерної рівності, демографічного розвитку, запобігання насильству в сім`ї та протидії торгівлі людь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Аналіз стану пожежної безпеки, цивільного захисту у відділі освіти, молоді та спорту міської ради та закладах освіти міської територіальної гром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безпечення безкоштовних харчуванням дітей учасників бойових дій та дітей, які потребують дієтичного харчування - 5 рішен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коштів з цільового фонду Гадяцької міської територіальної громади для участі вихованців Громадської Організації «Гладіатор» у відкритому турнірі Полтавської області з кікбоксингу на суму 15000,00грн – 3 рішенн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ро затвердження кошторисної частини проектної документації по фасаду житлових будинків міста – 10 рішенн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ро організацію військового обліку військовозобов`язаних і призовників у 2022 році, про стан військово-облікової роботи  2021 році – 2 ріше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ю громадських робіт у 2022 роц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ереліку об`єктів та видів безоплатних суспільно-корисних робіт для осіб засуджених до громадських робіт  та на осіб яких судом накладено адміністративне стягнення (несплата аліментів) на 2022 рік – 2 ріше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місцевий матеріальний резерв для запобігання і ліквідації наслідків надзвичайних ситуацій на території гром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єстрацію колективних договорів та змін до них – 4 ріше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висновку комісії з прав захисту дитини та надання дозволу на вчинення правочину щодо житла де зареєстовані малолітні діти – 4 рішенн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коригування тарифів на теплову енергію, її виробництво, транспортування, постачання та послуг з постачання теплової енергії для категорій споживачів «бюджетні установи – 3566,57 грн.» та інші споживачі – 4452,43 грн.», що надаються КПТГ «Гадячтеплоенерго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знання конкурсу з визначення пасажирського перевізника на міських автобусних маршрутах загального користування таким, що не відбув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ро проведення конкурсу з визначення пасажирського перевізника на міських автобусних маршрутах загального користува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тримання дозволу на спеціальне водокористування КП «Сарське» Гадяцької міської рад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Про надання дозволу на розміщення </w:t>
      </w:r>
      <w:r>
        <w:rPr>
          <w:sz w:val="28"/>
          <w:szCs w:val="28"/>
          <w:lang w:val="en-US"/>
        </w:rPr>
        <w:t>QR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кодів на об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єктах культурної спадщини Гадяцької міської територіальної громади.</w:t>
      </w:r>
    </w:p>
    <w:p>
      <w:pPr>
        <w:pStyle w:val="Normal"/>
        <w:ind w:left="10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  <w:lang w:val="uk-UA"/>
        </w:rPr>
        <w:t>комітету міської ради                                                                              Я.М.Москал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46:00Z</dcterms:created>
  <dc:creator>Artem</dc:creator>
  <dc:description/>
  <cp:keywords/>
  <dc:language>en-US</dc:language>
  <cp:lastModifiedBy>Таня</cp:lastModifiedBy>
  <cp:lastPrinted>2021-12-24T09:48:00Z</cp:lastPrinted>
  <dcterms:modified xsi:type="dcterms:W3CDTF">2021-12-24T07:48:00Z</dcterms:modified>
  <cp:revision>8</cp:revision>
  <dc:subject/>
  <dc:title>На черговому засіданні виконкому міської ради, яке відбулося 25</dc:title>
</cp:coreProperties>
</file>