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374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3"/>
      </w:tblGrid>
      <w:tr>
        <w:trPr>
          <w:trHeight w:val="335" w:hRule="atLeast"/>
        </w:trPr>
        <w:tc>
          <w:tcPr>
            <w:tcW w:w="3743" w:type="dxa"/>
            <w:tcBorders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переліку 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б’єктів нерухомого майна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комунальної власності Гадяцької міської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26, 60 Закону України «Про місцеве самоврядування в Україні», з метою впорядкування, проведення інвентаризації та реєстрації права власності об’єктів нерухомого майна комунальної власності Гадяцької міської об’єднаної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 xml:space="preserve">,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лік об’єктів нерухомого майна комунальної власності Гадяцької міської об’єднаної територіальної громади в новій редакції (додається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 рішення сорок четвертої сесії Гадяцької міської ради сьомого скликання від 14 березня 2019 року «</w:t>
      </w:r>
      <w:r>
        <w:rPr>
          <w:bCs/>
          <w:sz w:val="28"/>
          <w:szCs w:val="28"/>
          <w:lang w:val="uk-UA"/>
        </w:rPr>
        <w:t>Про затвердження переліку об’єктів нерухомого майна комунальної власності Гадяцької міської об’єднаної територіальної громади в новій редакції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</w:t>
      </w:r>
      <w:r>
        <w:rPr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94" w:hRule="atLeast"/>
        </w:trPr>
        <w:tc>
          <w:tcPr>
            <w:tcW w:w="3969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6"/>
              <w:spacing w:before="0" w:after="0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до рішення шістдесят четвертої сесії Гадяцької міської ради сьомого скликання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20 серпня 2020 року</w:t>
            </w:r>
          </w:p>
          <w:p>
            <w:pPr>
              <w:pStyle w:val="Style16"/>
              <w:spacing w:lineRule="exac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лі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об’єктів нерухомого май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мунальної власності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адяцької міської об’єднаної 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 об’єк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3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3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будинок культур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1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житлова будівля (історико-краєзнавчий муз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16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19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і будівлі (нежитлове приміщення, павільйон, сарай, огорож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роїв Майдану, 5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нежитлове приміщення, трансформаторна підстанція, огорож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2-З,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 12А, приміщення 2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адмінбудівля, гараж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5,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новий комплекс Біленченківського будинку культури (нежитлове приміщення,  вбираль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пл. 40-річчя Перемоги, 8а,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огенераторна Біленченківського будинку куль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9"/>
                <w:sz w:val="28"/>
                <w:szCs w:val="28"/>
                <w:lang w:val="uk-UA"/>
              </w:rPr>
              <w:t>вул. Молодіжна, 8б,    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приміщення Оснягівського сільського клубу, сарай для пали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9"/>
                <w:sz w:val="28"/>
                <w:szCs w:val="28"/>
                <w:lang w:val="uk-UA"/>
              </w:rPr>
            </w:pPr>
            <w:r>
              <w:rPr>
                <w:rStyle w:val="Rvts9"/>
                <w:sz w:val="28"/>
                <w:szCs w:val="28"/>
                <w:lang w:val="uk-UA"/>
              </w:rPr>
              <w:t>вул. Комарова, 36,        с. Осня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колишньої Біленченківської сільської ради (нежитлове приміщення, сарай для палива, вбираль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2,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11,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медичний пун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 16,         с. Руди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і будівлі (Островерхівський ФАП, сарай для палив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овоселівська, 2,   с. Островерхів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Островерхівська початкова школ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Чкалова, 34,          с. Островерх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43, приміщення 3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43, приміщення 2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22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 стадіону «Коло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9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міського комунального підприємства «Комунсервіс» (адмінбудівля, гараж, вбиральня, огорожа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7,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(фінський будин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агаріна, 59а,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4, приміщення №2,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Чапаєва, 29,  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а будів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26,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Гетьманська, 49,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ешкової, 12,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з допоміжними господарськими будівлями і споруд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рова, 26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з допоміжними господарськими будівл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. Гончарний, 18,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1, кв.40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овтнева, 41, кв.2,  м. Гадяч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13, кв.48, м. Гадяч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.Кобилянської, 51В, кв.12, м. Гадяч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хвицька, 12, кв.7, м. Гадяч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охвицька, 12, кв.12, м. Гадяч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арти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4, кв.2, м. Гадяч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рти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6, кв.3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закладу дошкільної освіти №2 «Беріз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агоманова, 2,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закладу дошкільної освіти №6 «Сонечко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роїв Майдану, 4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закладу дошкільної освіти №9 «Дзвіночок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119а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закладу дошкільної освіти №10 «Каз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Академіка Павлова, 7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закладу дошкільної освіти «Первоцвіт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18,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закладу дошкільної освіти «Веснянк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10,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Гадяцького ліцею №1 ім. Олени Пчіл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етьманська, 35,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Гадяцької спеціалізованої школи І-ІІІ ступенів №2 ім. Михайла Драгоманов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 8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Гадяцької спеціалізованої школи І-ІІІ ступенів №3 ім. Івана Виговськог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аненка, 41,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Гадяцького ліцею І-ІІІ ступенів №4 імені Лесі Україн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видкого, 2,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Біленченківського закладу загальної середньої освіти І-ІІ ступенів Гадяцької міської рад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. 40-річчя Перемоги, 3, с. Біленченків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сний майновий комплекс Оснягівського закладу загальної середньої освіти І ступеня Гадяцької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, 38, с. Осня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Соборна, 8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 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шотравнева, 23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сарівщ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.Кравченка,         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Миру, 93,             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Миру, 92,             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Горова, 16,           с. Руди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Новоселівська, 1А,     с. Островерх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напірна веж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Комарова, 26А,            с. Осня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зіанська свердловина 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ші Кравченка,6,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зіанська свердловина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93,               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зіанська свердловина №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80,              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зіанська свердловина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уди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зіанська свердловина №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овоселівська, 1-А, с. Островерхів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зіанська свердловина №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, 26-А,    с. Осня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зіанська свердловина №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марова, 38-Б,    с. Осня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уди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яз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40-річчя Перемоги,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ра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льмана, 26,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авченка С., 2А, с. Біленченк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ілісний майновий комплекс насосної станції другого підйому води: (приміщення котельні, приміщення прохідної, трансформаторна підстанція ЗТП №228, трансформаторна підстанція ЗТП №645, резервуар чистої води, приміщення насосної станції 2-го підйому води, хлораторна, склад з навісом, камера КІПіА, вбиральня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вердлова, 55,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сний майновий комплекс очисних споруд: (приміщення КНС, адміністративно-побутове приміщен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удька, 49,  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осна станція артсвердлов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окзальна,  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щення К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дянська,  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форматорна підстанц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Радянська,  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міщення дизельної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ул. Радянська,            м. Гадя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а будівля (громадська вбираль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. Соборна, 1, м. Гадяч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          Г.В. Саф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26:00Z</dcterms:created>
  <dc:creator>Лена</dc:creator>
  <dc:description/>
  <cp:keywords/>
  <dc:language>en-US</dc:language>
  <cp:lastModifiedBy>Tanya</cp:lastModifiedBy>
  <cp:lastPrinted>2020-08-21T15:05:00Z</cp:lastPrinted>
  <dcterms:modified xsi:type="dcterms:W3CDTF">2020-09-10T07:09:00Z</dcterms:modified>
  <cp:revision>10</cp:revision>
  <dc:subject/>
  <dc:title/>
</cp:coreProperties>
</file>