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1245" w:firstLine="524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1245" w:firstLine="524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1245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4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right="-456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шістдесят другої сесії 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18» червня 2020 року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а роботи з обдарованими і талановитими дітьми та молоддю</w:t>
      </w:r>
    </w:p>
    <w:p>
      <w:pPr>
        <w:pStyle w:val="Normal"/>
        <w:spacing w:lineRule="atLeast" w:line="0" w:before="0" w:after="0"/>
        <w:ind w:left="11328"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376"/>
        <w:gridCol w:w="1753"/>
        <w:gridCol w:w="1992"/>
        <w:gridCol w:w="1083"/>
        <w:gridCol w:w="835"/>
        <w:gridCol w:w="850"/>
        <w:gridCol w:w="835"/>
        <w:gridCol w:w="836"/>
        <w:gridCol w:w="835"/>
      </w:tblGrid>
      <w:tr>
        <w:trPr>
          <w:trHeight w:val="37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жерела фінансування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018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ієнтовані обсяги фінансування</w:t>
              <w:tab/>
              <w:t xml:space="preserve"> (тис.грн.)</w:t>
            </w:r>
          </w:p>
        </w:tc>
      </w:tr>
      <w:tr>
        <w:trPr>
          <w:trHeight w:val="37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тому числі  за рокам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педагогічних та науково-педагогічних працівників загально –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іх навчальних закладів з талановитими та обдарованими дітьми та молоддю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рганізація та проведення семінарів,  науково-практичних конференцій, інших заходів щодо науково-методичного функціонування класів з поглибленим вивченням окремих предметі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ЦППСР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заклади міс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проведення конкурсів, конкурсів-захистів , учнівських олімпіад, турнірів і фестивалів (у тому числі мистецьких)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424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Забезпечити адресну підтримку обдарованих, талановитих дітей та молоді шляхом нагородження грошовими преміями переможці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ів Всеукраїнських учнівських олімпіад з навчальних  предметів, переможців ; 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конкурсу-захисту науково-дослідницьких робіт учнів-членів МАН України, інших конкурсів, конкурсів-оглядів ;  нагородження грошовими преміями учнів-призерів обласних спортивних змага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, кошти освітньої субвенції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р., бюджет Гадяцької міської об’єднаної територіальної громад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,5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0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Забезпечити матеріальне заохочення педагогічних  та науково-педагогічних працівників, які підготували переможц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Всеукраїнських учнівських олімпіад з навчальних  предметів  та переможц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конкурсу-захисту науково-дослідницьких робіт учнів-членів МАН України,  учителів, які підготували переможців обласних спортивних змагань, керівників екологічної агітбригади та екологічного театр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 м.Гадяч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,7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8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.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8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.0</w:t>
            </w:r>
          </w:p>
        </w:tc>
      </w:tr>
    </w:tbl>
    <w:p>
      <w:pPr>
        <w:pStyle w:val="Normal"/>
        <w:shd w:fill="FFFFFF" w:val="clear"/>
        <w:ind w:right="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ind w:right="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794" w:right="414" w:gutter="0" w:header="0" w:top="426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8:00Z</dcterms:created>
  <dc:creator>--- AdminoV ---</dc:creator>
  <dc:description/>
  <dc:language>en-US</dc:language>
  <cp:lastModifiedBy>Julia</cp:lastModifiedBy>
  <cp:lastPrinted>2019-12-02T12:07:00Z</cp:lastPrinted>
  <dcterms:modified xsi:type="dcterms:W3CDTF">2020-06-22T08:18:00Z</dcterms:modified>
  <cp:revision>2</cp:revision>
  <dc:subject/>
  <dc:title/>
</cp:coreProperties>
</file>