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7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 січня 2021 року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13pt;width:14.25pt;height:13.5pt" coordorigin="4059,260" coordsize="285,270">
                <v:shape id="shape_0" stroked="t" o:allowincell="f" style="position:absolute;left:434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35" w:hRule="atLeast"/>
        </w:trPr>
        <w:tc>
          <w:tcPr>
            <w:tcW w:w="4452" w:type="dxa"/>
            <w:tcBorders/>
          </w:tcPr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конкурсного комітету з визначення підприємства (організації) для здійснення функцій робочого  органу при проведенні конкурсу з визначення пасажирських перевізників на міських та приміських автобусних маршрутах загального користування в межах території Гадяцької міської територіальної громад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ті 44 Закону України «Про автомобільний транспорт», пункту 16  Постанови Кабінету Міністрів України від 3 грудня 2008 року №1081 «Про затвердження Порядку проведення конкурсу з перевезення пасажирів на автобусному маршруті загального користування», керуючись статтею 30 Закону України «Про місцеве самоврядування в Україні» та для забезпечення організації і підготовки матеріалів для проведення засідань конкурсного комітету з визначення автомобільних перевізників на міських та приміських автобусних маршрутах загального користування в межах території Гадяцької міської територіальної громади: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конкурсний комітет з визначення підприємства (організації) для здійснення функцій робочого  органу при проведенні конкурсу з визначення пасажирських перевізників на міських та приміських автобусних маршрутах загального користування в межах території Гадяцької міської територіальної громади та затвердити його склад (додається)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2. Комітету забезпечити проведення </w:t>
      </w:r>
      <w:r>
        <w:rPr>
          <w:rFonts w:eastAsia="Calibri"/>
          <w:sz w:val="28"/>
          <w:szCs w:val="28"/>
          <w:lang w:val="uk-UA" w:eastAsia="en-US"/>
        </w:rPr>
        <w:t xml:space="preserve">конкурсу з  визначення підприємства (організації) для здійснення функцій робочого органу при проведенні конкурсу з визначення пасажирських  перевізників на міських та приміських автобусних маршрутах загального користування в межах території Гадяцької міської територіальної громади відповідно до Закону України «Про автомобільний транспорт», </w:t>
      </w:r>
      <w:r>
        <w:rPr>
          <w:sz w:val="28"/>
          <w:szCs w:val="28"/>
          <w:lang w:val="uk-UA"/>
        </w:rPr>
        <w:t>Постанови Кабінету Міністрів України від 3 грудня 2008 року №1081 «Про затвердження Порядку проведення конкурсу з перевезення пасажирів на автобусному маршруті загального користування» та «Умов проведення конкурсу з визначення підприємства (організації) для здійснення функцій робочого органу при проведенні конкурсу з визначення пасажирських перевізників на міських та приміських автобусних маршрутах загального користування в межах території Гадяцької міської об’єднаної територіальної громади» затверджених рішенням виконавчого комітету міської ради від 30.11.2020р. №8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 покласти на першого заступника міського голови Дроботю Г.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В.О. Нестеренко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рішенням виконавчого комітету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Гадя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28 січня 2021 року №7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нкурсного комітету з визначення підприємства (організації) для здійснення функцій робочого  органу при проведенні конкурсу з визначення пасажирських перевізників на міських та приміських автобусних маршрутах загального користування в межах території Гадяцької міськ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777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обот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нкурсного комітет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ш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чного розвитку та інвестицій виконавчого комітету міської ради, заступник голови конкурсного комітет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сторгує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економічного розвитку та інвестицій виконавчого комітету міської ради, секретар конкурсного комітет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нкурсного комітету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виконавчого комітету міської ради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рьом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стобудування, архітектури, житлово-комунального господарства та будівництва міськ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реагування патрульної поліції №1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ї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адяцької міської громадської організації ветеранів війни та праці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депутатської комісії Гадяцької міської ради з питань містобудування, житлово – комунального господарства, будівництва, транспорту, зв’язку та управління майном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Rada</cp:lastModifiedBy>
  <cp:lastPrinted>2021-01-20T15:10:00Z</cp:lastPrinted>
  <dcterms:modified xsi:type="dcterms:W3CDTF">2021-01-29T06:41:00Z</dcterms:modified>
  <cp:revision>109</cp:revision>
  <dc:subject/>
  <dc:title/>
</cp:coreProperties>
</file>