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>2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тра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касування містобудівних умов та обмежень для проектування об’єкта будівництва</w:t>
            </w:r>
            <w:r>
              <w:rPr>
                <w:sz w:val="28"/>
                <w:szCs w:val="28"/>
                <w:lang w:val="uk-UA"/>
              </w:rPr>
              <w:t xml:space="preserve"> гр. Соколовяк Раїси Володимирів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52 Закону України «Про місцеве самоврядування в Україні», абзацу 3 пункту 8 ст. 29 Закону України «Про регулювання містобудівної діяльності та розглянувши заяву гр. Соколовяк Раїси Володимирівн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до скасування містобудівних умов та обмежень від 22 серпня 2019 року </w:t>
        <w:br/>
        <w:t>№ 08-04/10 для проектування об’єкта будівництва: «Реконструкція житлової квартири № 4 під аптечний пункт» за адресою: Полтавська область, місто Гадяч, вулиця Гетьманська, будинок 41, приміщення № 4</w:t>
      </w:r>
      <w:r>
        <w:rPr>
          <w:sz w:val="28"/>
          <w:szCs w:val="28"/>
          <w:lang w:val="uk-UA"/>
        </w:rPr>
        <w:t>, у зв’язку із зміною намірів забуд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касувати видані відділом містобудування, архітектури, житлово-комунального господарства та будівництва виконавчого комітету Гадяцької міської ради (Єрьоміна І. М.) містобудівні умови і обмеження </w:t>
      </w:r>
      <w:r>
        <w:rPr>
          <w:color w:val="000000"/>
          <w:sz w:val="28"/>
          <w:szCs w:val="28"/>
          <w:lang w:val="uk-UA"/>
        </w:rPr>
        <w:t xml:space="preserve">від 22 серпня 2019 року № 08-04/10 для проектування об’єкта будівництва на: «Реконструкцію житлової квартири № 4 під аптечний пункт» за адресою: Полтавська область, місто Гадяч, вулиця Гетьманська, будинок 41, </w:t>
        <w:br/>
        <w:t xml:space="preserve">приміщення № 4, на земельній ділянці </w:t>
      </w:r>
      <w:r>
        <w:rPr>
          <w:sz w:val="28"/>
          <w:szCs w:val="28"/>
          <w:lang w:val="uk-UA"/>
        </w:rPr>
        <w:t>загальною площею 0,0181 га, кадастровий номер 5320410100:50:001:1123, цільове призначення: для будівництва та обслуговування будівель торгівл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>В.О.Нестеренко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5:00Z</dcterms:created>
  <dc:creator>User</dc:creator>
  <dc:description/>
  <cp:keywords/>
  <dc:language>en-US</dc:language>
  <cp:lastModifiedBy>DS</cp:lastModifiedBy>
  <cp:lastPrinted>2019-08-20T15:11:00Z</cp:lastPrinted>
  <dcterms:modified xsi:type="dcterms:W3CDTF">2020-05-25T12:42:00Z</dcterms:modified>
  <cp:revision>13</cp:revision>
  <dc:subject/>
  <dc:title> </dc:title>
</cp:coreProperties>
</file>