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634365</wp:posOffset>
                </wp:positionV>
                <wp:extent cx="4419600" cy="1914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914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50.75pt;mso-wrap-distance-left:9.05pt;mso-wrap-distance-right:9.05pt;mso-wrap-distance-top:0pt;mso-wrap-distance-bottom:0pt;margin-top:-49.95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728" w:leader="none"/>
        </w:tabs>
        <w:rPr>
          <w:sz w:val="28"/>
          <w:szCs w:val="28"/>
          <w:lang w:val="uk-UA"/>
        </w:rPr>
      </w:pPr>
      <w:r>
        <w:rPr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14" w:leader="none"/>
        </w:tabs>
        <w:rPr>
          <w:lang w:val="uk-UA"/>
        </w:rPr>
      </w:pPr>
      <w:r>
        <w:rPr>
          <w:lang w:val="uk-UA"/>
        </w:rPr>
        <w:tab/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 травня 2021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25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розгляд звіту про виконання фінансового плану  МКП «Комунсервіс» за  І квартал 2021 року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Керуючись  пунктом 4 статті 27, пунктом 2 частини другої статті 52  Закону України «Про місцеве самоврядування в Україні», рішенням виконавчого комітету Гадяцької міської ради №362 від 20 червня 2019 року «Про затвердження Порядку складання, затвердження та контролю виконання фінансових планів комунальних підприємств Гадяцької міської ради», з метою контролю за фінансово-господарською діяльністю, підвищення ефективної роботи підприємств комунальної власності Гадяцької міської територіальної громади та заслухавши інформацію директора МКП «Комунсервіс» Ємця М.О.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виконком міської ради вирішив:</w:t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lang w:val="uk-UA"/>
        </w:rPr>
        <w:t xml:space="preserve">. </w:t>
      </w:r>
      <w:r>
        <w:rPr>
          <w:sz w:val="28"/>
          <w:szCs w:val="28"/>
          <w:lang w:val="uk-UA"/>
        </w:rPr>
        <w:t>Інформацію директора МКП «Комунсервіс» Ємця М.О.  про виконання фінансового плану підприємства за І квартал 2021 року взяти до відома (додається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2. Директору МКП «Комунсервіс»</w:t>
      </w:r>
      <w:r>
        <w:rPr>
          <w:sz w:val="28"/>
          <w:szCs w:val="28"/>
          <w:lang w:val="uk-UA"/>
        </w:rPr>
        <w:t xml:space="preserve"> Ємцю М.О. забезпечити виконання фінансового плану підприємства на 2021 рік.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ершого заступника міського голови Дроботю Г.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9:34:00Z</dcterms:created>
  <dc:creator>Лена</dc:creator>
  <dc:description/>
  <cp:keywords/>
  <dc:language>en-US</dc:language>
  <cp:lastModifiedBy>Rada</cp:lastModifiedBy>
  <cp:lastPrinted>2021-05-20T16:33:00Z</cp:lastPrinted>
  <dcterms:modified xsi:type="dcterms:W3CDTF">2021-05-20T13:33:00Z</dcterms:modified>
  <cp:revision>45</cp:revision>
  <dc:subject/>
  <dc:title/>
</cp:coreProperties>
</file>