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И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 серпня 2021 року                                                                          № 647</w:t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меж земельної ділянки в натурі гр. Ткаченку Вадиму Валерійовичу та Ткаченко Ніні Іванівні, за адресою: провулок Дзержинського,5,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, 121 Земельного кодексу України, Закону України "Про Державний земельний кадастр" розглянувши заяву гр. Ткаченка В. В. та Ткаченко Н. І. від 16. 07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меж земельної ділянки в натурі площею 0,0535 гектара, з кадастровим номером 5320410100:50:002:1935, з метою передачі її у спільну часткову власність гр. Ткаченку Вадиму Валерійовичу та Ткаченко Ніні Іванівні для будівництва і обслуговування житлового будинку, господарських будівель і споруд, за адресою: провулок Дзержинського,5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спільну часткову власність гр. Ткаченку Вадиму Валерійовичу та Ткаченко Ніні Іванівні  земельну ділянку площею 0,0535 гектара, з кадастровим номером 5320410100:50:002:1935  для будівництва і обслуговування житлового будинку, господарських будівель і споруд, за адресою: провулок Дзержинського,5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5:24:00Z</dcterms:created>
  <dc:creator>User</dc:creator>
  <dc:description/>
  <cp:keywords/>
  <dc:language>en-US</dc:language>
  <cp:lastModifiedBy>Rada</cp:lastModifiedBy>
  <cp:lastPrinted>2021-06-10T12:43:00Z</cp:lastPrinted>
  <dcterms:modified xsi:type="dcterms:W3CDTF">2021-08-18T07:44:00Z</dcterms:modified>
  <cp:revision>4</cp:revision>
  <dc:subject/>
  <dc:title> </dc:title>
</cp:coreProperties>
</file>