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ЕВ'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ЕВ'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  № 460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Петренко Тетяні Андріївні на розробку технічної документації із землеустрою щодо встановлення меж земельної ділянки в натурі орієнтовною площею 3,08 умовних кадастрових гектарів, яка розташована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   розглянувши заяву гр. Петренко Т. А. від 12. 04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Петренко Тетяні Андріївні на розробку технічної документації із землеустрою щодо встановлення меж земельної ділянки в натурі орієнтовною площею 3,08 умовних кадастрових гектарів, згідно схеми поділу земель (пай) за № 371, з метою передачі її у власність для ведення товарного сільськогосподарського виробництва, на підставі рішення Гадяцького районного суду від 26.02.2021, справа № 526/172/21, яка розташована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Петренко Т. А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58:00Z</dcterms:created>
  <dc:creator>User</dc:creator>
  <dc:description/>
  <cp:keywords/>
  <dc:language>en-US</dc:language>
  <cp:lastModifiedBy>Julia</cp:lastModifiedBy>
  <cp:lastPrinted>2021-01-28T10:42:00Z</cp:lastPrinted>
  <dcterms:modified xsi:type="dcterms:W3CDTF">2021-05-24T08:13:00Z</dcterms:modified>
  <cp:revision>5</cp:revision>
  <dc:subject/>
  <dc:title> </dc:title>
</cp:coreProperties>
</file>