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берез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0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жилої площі та дозволу на реєстрацію місця проживання Павленку Юрію Миколайовичу в кімнату № *** гуртожитку по вулиці Полтавська, 17-а в м. Гадя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пп.7, 8 п. «б» ст. 30 Закону України «Про місцеве самоврядування в Україні», ст.ст. 14, 128  Житлового кодексу України,  розглянувши заяву Павленка Юрія Миколайовича про надання жилої площі в  кімнаті №32 соціального гуртожитку по вулиці Полтавська, 17-а в м. Гадяч, з метою врегулювання житлового спор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дати жилу площу в кімнаті № *** соціального гуртожитку по вулиці Полтавській, 17-а в м. Гадяч Павленку Юрію Миколайовичу, **** 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дати дозвіл на реєстрацію місця проживання в кімнату № 32 гуртожитку за адресою: м. Гадяч, вул. Полтавська, 17-а Павленку Юрію Миколай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КПТГ «Гадячтеплоенерго» (Гавриленко О.І.), ВУЖКГ (Приходько В.М.), КП «Гадяч-житло» (</w:t>
      </w:r>
      <w:r>
        <w:rPr>
          <w:sz w:val="28"/>
          <w:szCs w:val="28"/>
          <w:lang w:val="uk-UA"/>
        </w:rPr>
        <w:t>Власенко О.Б</w:t>
      </w:r>
      <w:r>
        <w:rPr>
          <w:sz w:val="28"/>
          <w:szCs w:val="28"/>
        </w:rPr>
        <w:t xml:space="preserve">.) укласти договори на оплату комунальних послуг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роводити нарахування за надані комунальні послуги як для І групи споживачів - насел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41:00Z</dcterms:created>
  <dc:creator>Лена</dc:creator>
  <dc:description/>
  <dc:language>en-US</dc:language>
  <cp:lastModifiedBy>Tanya</cp:lastModifiedBy>
  <cp:lastPrinted>2021-03-23T08:12:00Z</cp:lastPrinted>
  <dcterms:modified xsi:type="dcterms:W3CDTF">2021-03-25T11:41:00Z</dcterms:modified>
  <cp:revision>2</cp:revision>
  <dc:subject/>
  <dc:title/>
</cp:coreProperties>
</file>