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верес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482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змін та доповнень до колективного  договору між адміністрацією  та трудовим колективом в особі профспілкового комітету ЗДО № 10  «Казка»  Гадяцької міської ради на 2018- 2021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9 (б) ст. 34  Закону України “Про місцеве самоврядування в Україні ”,  Законом України “ Про колективні договори і угоди”, постановою Кабінету Міністрів України від 13.02.2013 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ЗДО № 10 «Казка»  Щухомет В.М.,  від 06.09.2021 № 01-28/58, про реєстрацію змін та доповнень до колективного  договору між адміністрацією  та трудовим колективом в особі профспілкового комітету ЗДО № 10 «Казка» Гадяцької міської ради на 2018-2021 роки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зміни та доповнення до   колективного  договору між адміністрацією  та трудовим колективом в особі профспілкового комітету ЗДО № 10 «Казка» Гадяцької міської ради на 2018-2021 роки, присвоївши реєстраційний номер - 2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8:00Z</dcterms:created>
  <dc:creator>Лена</dc:creator>
  <dc:description/>
  <cp:keywords/>
  <dc:language>en-US</dc:language>
  <cp:lastModifiedBy>ADMIN</cp:lastModifiedBy>
  <cp:lastPrinted>2021-09-13T10:14:00Z</cp:lastPrinted>
  <dcterms:modified xsi:type="dcterms:W3CDTF">2021-09-24T13:00:00Z</dcterms:modified>
  <cp:revision>3</cp:revision>
  <dc:subject/>
  <dc:title/>
</cp:coreProperties>
</file>