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1180</wp:posOffset>
                </wp:positionH>
                <wp:positionV relativeFrom="paragraph">
                  <wp:posOffset>-600710</wp:posOffset>
                </wp:positionV>
                <wp:extent cx="6857365" cy="2123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Е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9.95pt;height:167.2pt;mso-wrap-distance-left:9.05pt;mso-wrap-distance-right:9.05pt;mso-wrap-distance-top:0pt;mso-wrap-distance-bottom:0pt;margin-top:-47.3pt;mso-position-vertical-relative:text;margin-left:-43.4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Е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№ 8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в користування на умовах оренди земельної ділянки комунальної власності  ФОП Звіздун Світлані Іванівні, яка розташована за адресою: вулиця Героїв Майдану,2-А, приміщення № 1,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Керуючись ст. 13 Конституції України,</w:t>
      </w:r>
      <w:r>
        <w:rPr/>
        <w:t xml:space="preserve"> </w:t>
      </w:r>
      <w:r>
        <w:rPr>
          <w:szCs w:val="28"/>
        </w:rPr>
        <w:t>ст. 26, 33 Закону України “Про місцеве самоврядування в Україні”, статтями 12, 93 Земельного кодексу України,  розглянувши заяву гр. Звіздун С. І. від 04. 11. 2020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  рада  в и р і ш и л а</w:t>
      </w:r>
      <w:r>
        <w:rPr>
          <w:i/>
          <w:szCs w:val="28"/>
        </w:rPr>
        <w:t xml:space="preserve"> 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в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ористування на умовах оренди строком на</w:t>
      </w:r>
      <w:r>
        <w:rPr/>
        <w:t xml:space="preserve"> </w:t>
      </w:r>
      <w:r>
        <w:rPr>
          <w:sz w:val="28"/>
          <w:szCs w:val="28"/>
          <w:lang w:val="uk-UA"/>
        </w:rPr>
        <w:t xml:space="preserve">п'ять років  земельну ділянку комунальної власності площею 0,0066 га, з кадастровим номером 5320410100:50:001:0283,  ФОП Звіздун Світлані Іванівні для будівництва та обслуговування будівель торгівлі, яка розташована за адресою: вулиця Героїв Майдану,2-А, приміщення № 1, місто Гадяч, землі житлової та громадської забудови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шести відсотків від нормативної грошової оцінки землі, яка сплачується орендарем з дати 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гр. ФОП Звіздун С. І. здійснити заходи пов'язані з державною реєстрацією права користування вищезазначеною земельною ділянк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3:40:00Z</dcterms:created>
  <dc:creator>User</dc:creator>
  <dc:description/>
  <cp:keywords/>
  <dc:language>en-US</dc:language>
  <cp:lastModifiedBy>Rada</cp:lastModifiedBy>
  <cp:lastPrinted>2019-02-05T09:13:00Z</cp:lastPrinted>
  <dcterms:modified xsi:type="dcterms:W3CDTF">2020-12-14T12:42:00Z</dcterms:modified>
  <cp:revision>9</cp:revision>
  <dc:subject/>
  <dc:title/>
</cp:coreProperties>
</file>