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-411480</wp:posOffset>
                </wp:positionV>
                <wp:extent cx="6104890" cy="2082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208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7pt;height:164pt;mso-wrap-distance-left:9.05pt;mso-wrap-distance-right:9.05pt;mso-wrap-distance-top:0pt;mso-wrap-distance-bottom:0pt;margin-top:-32.4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5750</wp:posOffset>
                </wp:positionH>
                <wp:positionV relativeFrom="paragraph">
                  <wp:posOffset>-343535</wp:posOffset>
                </wp:positionV>
                <wp:extent cx="759460" cy="314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8pt;height:24.8pt;mso-wrap-distance-left:9.05pt;mso-wrap-distance-right:9.05pt;mso-wrap-distance-top:0pt;mso-wrap-distance-bottom:0pt;margin-top:-27.05pt;mso-position-vertical-relative:text;margin-left:42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серпня 2021 року                                                                         № 64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40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</w:tblGrid>
      <w:tr>
        <w:trPr>
          <w:trHeight w:val="342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довження договору земельного сервітуту площею 0,0030 гектара, ФОП Касьяненку Івану Васильовичу, за адресою: вулиця Лесі Українки, місто Гадяч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13 Конституції України, ст. 26, 33 Закону України “Про місцеве самоврядування в Україні”, статтями 12, 93, Земельного кодексу України, розглянувши  заяву гр. Касьяненка І. В. від 04. 08. 2021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довжити договір земельного сервітуту площею 0,0030 гектара, з кадастровим номером 5320410100:50:001:0259, ФОП Касьяненку Івану Васильовичу, строком на один рік, з цільовим призначенням для будівництва та обслуговування будівель торгівлі, землі житлової та громадської забудови, яка розташована за адресою: вулиця Лесі Українки, місто Гадя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плату за користування земельною ділянкою в розмірі дванадцяти  відсотків від нормативної грошової оцінки землі, яка сплачується землекористувачем з дати укладання договору земельного сервіту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В.П.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2:05:00Z</dcterms:created>
  <dc:creator>User</dc:creator>
  <dc:description/>
  <cp:keywords/>
  <dc:language>en-US</dc:language>
  <cp:lastModifiedBy>Rada</cp:lastModifiedBy>
  <cp:lastPrinted>2021-08-06T09:52:00Z</cp:lastPrinted>
  <dcterms:modified xsi:type="dcterms:W3CDTF">2021-08-18T07:52:00Z</dcterms:modified>
  <cp:revision>5</cp:revision>
  <dc:subject/>
  <dc:title> </dc:title>
</cp:coreProperties>
</file>