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8572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pt;height:179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№ 461</w:t>
      </w:r>
    </w:p>
    <w:p>
      <w:pPr>
        <w:pStyle w:val="Normal"/>
        <w:tabs>
          <w:tab w:val="left" w:pos="708" w:leader="none"/>
          <w:tab w:val="left" w:pos="1416" w:leader="none"/>
          <w:tab w:val="left" w:pos="8070" w:leader="none"/>
        </w:tabs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укладеного 22. 09. 2015 року між Гадяцькою міською радою та ТОВ "Експосервіс Плюс"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41 Земельного кодексу України,  розглянувши лист директора ТОВ "Експосервіс Плюс" Копотун К. І. № 22 від 02.04. 2021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рада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0,1119 га, з кадастровим номером 5320410100:50:002:0407, укладеного 22. 09. 2015 року між Гадяцькою міською радою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В "Експосервіс Плюс"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иця Лохвицька,30-Д, приміщення № 1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ТОВ "Експосервіс Плюс" здійснити заходи, пов'язані з скасуванням державної реєстрації права оренди земельної ділянки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50:00Z</dcterms:created>
  <dc:creator>User</dc:creator>
  <dc:description/>
  <cp:keywords/>
  <dc:language>en-US</dc:language>
  <cp:lastModifiedBy>Julia</cp:lastModifiedBy>
  <cp:lastPrinted>2021-03-03T15:20:00Z</cp:lastPrinted>
  <dcterms:modified xsi:type="dcterms:W3CDTF">2021-05-24T10:49:00Z</dcterms:modified>
  <cp:revision>5</cp:revision>
  <dc:subject/>
  <dc:title/>
</cp:coreProperties>
</file>