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1 жовтня 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Гусєвій Наталії Олександрівні, Гусєву Владиславу Сергійовичу  </w:t>
            </w:r>
            <w:r>
              <w:rPr>
                <w:sz w:val="28"/>
                <w:szCs w:val="28"/>
                <w:lang w:val="uk-UA" w:eastAsia="uk-UA"/>
              </w:rPr>
              <w:t>діяти від імені малолітнього сина Гусєва Максима Владиславовича * р.н. при укладенні договору, який підлягає нотаріальному посвідченню та державній реє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TextBody"/>
        <w:spacing w:before="0" w:after="341"/>
        <w:ind w:left="40" w:right="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ст. 34 "б" п. 4 Закону України „Про місцеве самоврядування в Україні", ст.ст. 29, 31, 32, 41, 67, 68, 202, п. 6 ст. 203, 208, 210, 237, 238, 239, 242 Цивільного кодексу України, ст. 177 Сімейного кодексу України, ст.ст. 17, 18 Закону України "Про охорону дитинства", ст. 12 Закону України "Про основи соціального захисту бездомних громадян і безпритульних дітей" та розглянувши заяву Гусєвої Наталії Олександрівни, Гусєва Владислава Сергійовича  про надання дозволу  діяти від імені малолітнього сина Гусєва Максима Владиславовича * р.н., при укладенні договору, який підлягає нотаріальному посвідченню та державній реєстрації, а саме  укласти договір дарування житлового будинку, який розташований по вул. *,  в м. Гадяч Полтавської області на ім′я малолітнього сина Гусєва Максима Владиславовича та підписати договір дарування, з метою покращення житлових та майнових прав дитини, </w:t>
      </w:r>
    </w:p>
    <w:p>
      <w:pPr>
        <w:pStyle w:val="TextBody"/>
        <w:spacing w:before="0" w:after="341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TextBodyIndent"/>
        <w:ind w:firstLine="709"/>
        <w:jc w:val="both"/>
        <w:rPr/>
      </w:pPr>
      <w:r>
        <w:rPr>
          <w:szCs w:val="28"/>
          <w:lang w:eastAsia="uk-UA"/>
        </w:rPr>
        <w:t xml:space="preserve">1. </w:t>
      </w:r>
      <w:r>
        <w:rPr>
          <w:szCs w:val="28"/>
        </w:rPr>
        <w:t>Надати дозвіл законним  представникам (матері, батьку) гр.гр. Гусєвій Наталії Олександрівні, Гусєву Владиславу Сергійовичу діяти від імені малолітньої дитини Гусєва Максима Владиславовича * р.н., а саме  прийняти в дар  на її ім′я малолітнього сина Гусєва Максима Владиславовича житловий будинок, який розташований по вул. *, в м. Гадяч Полтавської області та підписати договір дарування  будинку   на ім′я малолітньої дит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конком міської ради  покладає обов`язки  на матір та батька дитини Гусєву Наталію Олександрівну, Гусєва Владислава Сергійовича </w:t>
      </w:r>
      <w:r>
        <w:rPr>
          <w:color w:val="000000"/>
          <w:sz w:val="28"/>
          <w:szCs w:val="28"/>
          <w:lang w:val="uk-UA"/>
        </w:rPr>
        <w:t xml:space="preserve">по збереженню  житла та майна малолітньої  дитини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4:00Z</dcterms:created>
  <dc:creator>Лена</dc:creator>
  <dc:description/>
  <cp:keywords/>
  <dc:language>en-US</dc:language>
  <cp:lastModifiedBy>Julia</cp:lastModifiedBy>
  <cp:lastPrinted>2020-02-28T15:47:00Z</cp:lastPrinted>
  <dcterms:modified xsi:type="dcterms:W3CDTF">2020-10-26T09:34:00Z</dcterms:modified>
  <cp:revision>6</cp:revision>
  <dc:subject/>
  <dc:title/>
</cp:coreProperties>
</file>